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Cs w:val="18"/>
        </w:rPr>
      </w:pPr>
      <w:r>
        <w:rPr>
          <w:rFonts w:cs="Arial" w:ascii="Arial" w:hAnsi="Arial"/>
          <w:b/>
          <w:szCs w:val="1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90245</wp:posOffset>
                </wp:positionH>
                <wp:positionV relativeFrom="paragraph">
                  <wp:posOffset>-575945</wp:posOffset>
                </wp:positionV>
                <wp:extent cx="6752590" cy="7219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2590" cy="7219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</w:rPr>
                              <w:t>Tauira Puka 3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339966"/>
                              </w:rPr>
                              <w:t xml:space="preserve"> &lt;Tāpirihia te ingoa o te kura/tohu i konei&gt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339966"/>
                                <w:sz w:val="18"/>
                              </w:rPr>
                              <w:t xml:space="preserve">Tērā pea me whakaiti koe i te rahi o te ingoa/te tohu ka whakapiria e koe ki konei, pāwhiritia te kokonga, te taha o te pouaka rānei, ka tō ai kia uru ki roto. Me whakamahi ngā ripa tīaro mauī, ki waenga, matau rānei i ngā paeutauta hei nuku i tō ingoa i tō tohu rānei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1.7pt;height:56.85pt;mso-wrap-distance-left:9.05pt;mso-wrap-distance-right:9.05pt;mso-wrap-distance-top:0pt;mso-wrap-distance-bottom:0pt;margin-top:-45.35pt;mso-position-vertical-relative:text;margin-left:-54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339966"/>
                        </w:rPr>
                        <w:t>Tauira Puka 3</w:t>
                      </w:r>
                      <w:r>
                        <w:rPr>
                          <w:rFonts w:cs="Arial" w:ascii="Arial" w:hAnsi="Arial"/>
                          <w:i/>
                          <w:color w:val="339966"/>
                        </w:rPr>
                        <w:t xml:space="preserve"> &lt;Tāpirihia te ingoa o te kura/tohu i konei&gt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i/>
                          <w:color w:val="339966"/>
                          <w:sz w:val="18"/>
                        </w:rPr>
                        <w:t xml:space="preserve">Tērā pea me whakaiti koe i te rahi o te ingoa/te tohu ka whakapiria e koe ki konei, pāwhiritia te kokonga, te taha o te pouaka rānei, ka tō ai kia uru ki roto. Me whakamahi ngā ripa tīaro mauī, ki waenga, matau rānei i ngā paeutauta hei nuku i tō ingoa i tō tohu rānei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079" w:type="dxa"/>
        <w:jc w:val="left"/>
        <w:tblInd w:w="-108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468"/>
        <w:gridCol w:w="30"/>
        <w:gridCol w:w="1405"/>
        <w:gridCol w:w="4310"/>
        <w:gridCol w:w="1394"/>
        <w:gridCol w:w="223"/>
        <w:gridCol w:w="16"/>
        <w:gridCol w:w="295"/>
        <w:gridCol w:w="6"/>
        <w:gridCol w:w="21"/>
        <w:gridCol w:w="304"/>
        <w:gridCol w:w="339"/>
        <w:gridCol w:w="21"/>
        <w:gridCol w:w="6"/>
        <w:gridCol w:w="201"/>
        <w:gridCol w:w="13"/>
        <w:gridCol w:w="21"/>
        <w:gridCol w:w="6"/>
      </w:tblGrid>
      <w:tr>
        <w:trPr/>
        <w:tc>
          <w:tcPr>
            <w:tcW w:w="9079" w:type="dxa"/>
            <w:gridSpan w:val="17"/>
            <w:tcBorders/>
            <w:vAlign w:val="center"/>
          </w:tcPr>
          <w:p>
            <w:pPr>
              <w:pStyle w:val="Bodytext"/>
              <w:ind w:left="0" w:hanging="0"/>
              <w:rPr>
                <w:rFonts w:ascii="Arial" w:hAnsi="Arial" w:cs="Arial"/>
                <w:b/>
                <w:b/>
                <w:color w:val="000000"/>
                <w:sz w:val="2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18"/>
              </w:rPr>
              <w:t>Rārangi o ngā kaupapa i tētahi rā EOTC</w:t>
            </w:r>
          </w:p>
        </w:tc>
      </w:tr>
      <w:tr>
        <w:trPr/>
        <w:tc>
          <w:tcPr>
            <w:tcW w:w="9079" w:type="dxa"/>
            <w:gridSpan w:val="17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Bodytext"/>
              <w:ind w:left="0" w:hanging="0"/>
              <w:rPr>
                <w:rFonts w:ascii="Arial" w:hAnsi="Arial" w:cs="Arial"/>
                <w:i/>
                <w:i/>
                <w:color w:val="339966"/>
                <w:szCs w:val="18"/>
              </w:rPr>
            </w:pPr>
            <w:r>
              <w:rPr>
                <w:rFonts w:cs="Arial" w:ascii="Arial" w:hAnsi="Arial"/>
                <w:i/>
                <w:color w:val="339966"/>
                <w:szCs w:val="18"/>
              </w:rPr>
              <w:t>Mā tēnā kura, mā tēnā kura e panoni i runga i tōna hiahia mō te rā</w:t>
            </w:r>
          </w:p>
        </w:tc>
      </w:tr>
      <w:tr>
        <w:trPr/>
        <w:tc>
          <w:tcPr>
            <w:tcW w:w="9079" w:type="dxa"/>
            <w:gridSpan w:val="17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Bodytext"/>
              <w:snapToGrid w:val="false"/>
              <w:ind w:left="0" w:hanging="0"/>
              <w:rPr>
                <w:rFonts w:ascii="Arial" w:hAnsi="Arial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13" w:type="dxa"/>
            <w:gridSpan w:val="4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Bodytext"/>
              <w:ind w:left="0" w:hanging="0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He pātai?</w:t>
            </w:r>
          </w:p>
        </w:tc>
        <w:tc>
          <w:tcPr>
            <w:tcW w:w="1617" w:type="dxa"/>
            <w:gridSpan w:val="2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Bodytext"/>
              <w:ind w:left="0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Āe</w:t>
            </w:r>
          </w:p>
        </w:tc>
        <w:tc>
          <w:tcPr>
            <w:tcW w:w="642" w:type="dxa"/>
            <w:gridSpan w:val="5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Bodytext"/>
              <w:ind w:left="0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Kāo</w:t>
            </w:r>
          </w:p>
        </w:tc>
        <w:tc>
          <w:tcPr>
            <w:tcW w:w="607" w:type="dxa"/>
            <w:gridSpan w:val="6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Bodytext"/>
              <w:ind w:left="0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N/A</w:t>
            </w:r>
          </w:p>
        </w:tc>
      </w:tr>
      <w:tr>
        <w:trPr/>
        <w:tc>
          <w:tcPr>
            <w:tcW w:w="9079" w:type="dxa"/>
            <w:gridSpan w:val="17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Bodytext"/>
              <w:snapToGrid w:val="false"/>
              <w:ind w:left="0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Bodytext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</w:t>
            </w:r>
          </w:p>
        </w:tc>
        <w:tc>
          <w:tcPr>
            <w:tcW w:w="7139" w:type="dxa"/>
            <w:gridSpan w:val="4"/>
            <w:tcBorders>
              <w:right w:val="single" w:sz="2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Bodytext"/>
              <w:ind w:left="0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ua whai koe i te tikanga whakaaetanga?</w:t>
            </w:r>
          </w:p>
        </w:tc>
        <w:tc>
          <w:tcPr>
            <w:tcW w:w="2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Bodytext"/>
              <w:snapToGrid w:val="false"/>
              <w:ind w:left="0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295" w:type="dxa"/>
            <w:tcBorders>
              <w:left w:val="single" w:sz="2" w:space="0" w:color="000000"/>
              <w:right w:val="single" w:sz="2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Bodytext"/>
              <w:snapToGrid w:val="false"/>
              <w:ind w:left="0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33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Bodytext"/>
              <w:snapToGrid w:val="false"/>
              <w:ind w:left="0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366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Bodytext"/>
              <w:snapToGrid w:val="false"/>
              <w:ind w:left="0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2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Bodytext"/>
              <w:snapToGrid w:val="false"/>
              <w:ind w:left="0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9079" w:type="dxa"/>
            <w:gridSpan w:val="17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Bodytext"/>
              <w:snapToGrid w:val="false"/>
              <w:ind w:left="0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Bodytext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</w:t>
            </w:r>
          </w:p>
        </w:tc>
        <w:tc>
          <w:tcPr>
            <w:tcW w:w="8611" w:type="dxa"/>
            <w:gridSpan w:val="16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Bodytext"/>
              <w:ind w:left="0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Kua āta tohungia ōu whāinga me ngā putanga ako e tūmanako nā koe, tae atu ki </w:t>
            </w:r>
          </w:p>
        </w:tc>
      </w:tr>
      <w:tr>
        <w:trPr/>
        <w:tc>
          <w:tcPr>
            <w:tcW w:w="468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Bodytext"/>
              <w:snapToGrid w:val="false"/>
              <w:ind w:left="0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7139" w:type="dxa"/>
            <w:gridSpan w:val="4"/>
            <w:tcBorders>
              <w:right w:val="single" w:sz="2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Bodytext"/>
              <w:ind w:left="0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ngā akoako e tika ana i mua i te tīmatatanga o te rā? </w:t>
            </w:r>
          </w:p>
        </w:tc>
        <w:tc>
          <w:tcPr>
            <w:tcW w:w="2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Bodytext"/>
              <w:snapToGrid w:val="false"/>
              <w:ind w:left="0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301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Bodytext"/>
              <w:snapToGrid w:val="false"/>
              <w:ind w:left="0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3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Bodytext"/>
              <w:snapToGrid w:val="false"/>
              <w:ind w:left="0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360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Bodytext"/>
              <w:snapToGrid w:val="false"/>
              <w:ind w:left="0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24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Bodytext"/>
              <w:snapToGrid w:val="false"/>
              <w:ind w:left="0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9079" w:type="dxa"/>
            <w:gridSpan w:val="17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Bodytext"/>
              <w:snapToGrid w:val="false"/>
              <w:ind w:left="0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Bodytext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.</w:t>
            </w:r>
          </w:p>
        </w:tc>
        <w:tc>
          <w:tcPr>
            <w:tcW w:w="7139" w:type="dxa"/>
            <w:gridSpan w:val="4"/>
            <w:tcBorders>
              <w:right w:val="single" w:sz="2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Bodytext"/>
              <w:ind w:left="0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ua takoto he pūtea?</w:t>
            </w:r>
          </w:p>
        </w:tc>
        <w:tc>
          <w:tcPr>
            <w:tcW w:w="2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Bodytext"/>
              <w:snapToGrid w:val="false"/>
              <w:ind w:left="0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301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Bodytext"/>
              <w:snapToGrid w:val="false"/>
              <w:ind w:left="0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3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Bodytext"/>
              <w:snapToGrid w:val="false"/>
              <w:ind w:left="0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360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Bodytext"/>
              <w:snapToGrid w:val="false"/>
              <w:ind w:left="0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24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Bodytext"/>
              <w:snapToGrid w:val="false"/>
              <w:ind w:left="0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9079" w:type="dxa"/>
            <w:gridSpan w:val="17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Bodytext"/>
              <w:snapToGrid w:val="false"/>
              <w:ind w:left="0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Bodytext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</w:t>
            </w:r>
          </w:p>
        </w:tc>
        <w:tc>
          <w:tcPr>
            <w:tcW w:w="7139" w:type="dxa"/>
            <w:gridSpan w:val="4"/>
            <w:tcBorders>
              <w:right w:val="single" w:sz="2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Bodytext"/>
              <w:ind w:left="0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ua whakaaetia ngā utu o ngā ākonga?</w:t>
            </w:r>
          </w:p>
        </w:tc>
        <w:tc>
          <w:tcPr>
            <w:tcW w:w="2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Bodytext"/>
              <w:snapToGrid w:val="false"/>
              <w:ind w:left="0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301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Bodytext"/>
              <w:snapToGrid w:val="false"/>
              <w:ind w:left="0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3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Bodytext"/>
              <w:snapToGrid w:val="false"/>
              <w:ind w:left="0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360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Bodytext"/>
              <w:snapToGrid w:val="false"/>
              <w:ind w:left="0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24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Bodytext"/>
              <w:snapToGrid w:val="false"/>
              <w:ind w:left="0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9079" w:type="dxa"/>
            <w:gridSpan w:val="17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Bodytext"/>
              <w:snapToGrid w:val="false"/>
              <w:ind w:left="0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Bodytext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.</w:t>
            </w:r>
          </w:p>
        </w:tc>
        <w:tc>
          <w:tcPr>
            <w:tcW w:w="7139" w:type="dxa"/>
            <w:gridSpan w:val="4"/>
            <w:tcBorders>
              <w:right w:val="single" w:sz="2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Bodytext"/>
              <w:ind w:left="0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ua whakaaetia te tirotiro ki te wāhi e tū ai te rā i mua o te haerenga?</w:t>
            </w:r>
          </w:p>
        </w:tc>
        <w:tc>
          <w:tcPr>
            <w:tcW w:w="2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Bodytext"/>
              <w:snapToGrid w:val="false"/>
              <w:ind w:left="0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301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Bodytext"/>
              <w:snapToGrid w:val="false"/>
              <w:ind w:left="0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3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Bodytext"/>
              <w:snapToGrid w:val="false"/>
              <w:ind w:left="0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360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Bodytext"/>
              <w:snapToGrid w:val="false"/>
              <w:ind w:left="0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24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Bodytext"/>
              <w:snapToGrid w:val="false"/>
              <w:ind w:left="0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9079" w:type="dxa"/>
            <w:gridSpan w:val="17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Bodytext"/>
              <w:snapToGrid w:val="false"/>
              <w:ind w:left="0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342" w:hRule="atLeast"/>
        </w:trPr>
        <w:tc>
          <w:tcPr>
            <w:tcW w:w="468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Bodytext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.</w:t>
            </w:r>
          </w:p>
        </w:tc>
        <w:tc>
          <w:tcPr>
            <w:tcW w:w="7139" w:type="dxa"/>
            <w:gridSpan w:val="4"/>
            <w:tcBorders>
              <w:right w:val="single" w:sz="2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Bodytext"/>
              <w:ind w:left="0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ua tirohia ngā whakaurunga o te wāhi i mua o te haerenga? Kua rēhita te wāhi mēnā e tika ana?</w:t>
            </w:r>
          </w:p>
        </w:tc>
        <w:tc>
          <w:tcPr>
            <w:tcW w:w="2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Bodytext"/>
              <w:snapToGrid w:val="false"/>
              <w:ind w:left="0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301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Bodytext"/>
              <w:snapToGrid w:val="false"/>
              <w:ind w:left="0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3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Bodytext"/>
              <w:snapToGrid w:val="false"/>
              <w:ind w:left="0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360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Bodytext"/>
              <w:snapToGrid w:val="false"/>
              <w:ind w:left="0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24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Bodytext"/>
              <w:snapToGrid w:val="false"/>
              <w:ind w:left="0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9079" w:type="dxa"/>
            <w:gridSpan w:val="17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Bodytext"/>
              <w:snapToGrid w:val="false"/>
              <w:ind w:left="0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Bodytext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.</w:t>
            </w:r>
          </w:p>
        </w:tc>
        <w:tc>
          <w:tcPr>
            <w:tcW w:w="7139" w:type="dxa"/>
            <w:gridSpan w:val="4"/>
            <w:tcBorders>
              <w:right w:val="single" w:sz="2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Bodytext"/>
              <w:ind w:left="0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ua oti te rārangi o te hunga e haere ana ki te rā EOTC?</w:t>
            </w:r>
          </w:p>
        </w:tc>
        <w:tc>
          <w:tcPr>
            <w:tcW w:w="2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Bodytext"/>
              <w:snapToGrid w:val="false"/>
              <w:ind w:left="0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301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Bodytext"/>
              <w:snapToGrid w:val="false"/>
              <w:ind w:left="0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3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Bodytext"/>
              <w:snapToGrid w:val="false"/>
              <w:ind w:left="0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360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Bodytext"/>
              <w:snapToGrid w:val="false"/>
              <w:ind w:left="0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24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Bodytext"/>
              <w:snapToGrid w:val="false"/>
              <w:ind w:left="0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9079" w:type="dxa"/>
            <w:gridSpan w:val="17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Bodytext"/>
              <w:snapToGrid w:val="false"/>
              <w:ind w:left="0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Bodytext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8.      Kua oti te whiriwhiri he aha te rahi o ngā kaimahi, ngā mātua, ngā kaiārahi </w:t>
            </w:r>
          </w:p>
        </w:tc>
      </w:tr>
      <w:tr>
        <w:trPr/>
        <w:tc>
          <w:tcPr>
            <w:tcW w:w="468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Bodytext"/>
              <w:snapToGrid w:val="false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139" w:type="dxa"/>
            <w:gridSpan w:val="4"/>
            <w:tcBorders>
              <w:right w:val="single" w:sz="2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Bodytext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ākonga mō te rā?</w:t>
            </w:r>
          </w:p>
        </w:tc>
        <w:tc>
          <w:tcPr>
            <w:tcW w:w="2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Bodytext"/>
              <w:snapToGrid w:val="false"/>
              <w:ind w:left="0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301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Bodytext"/>
              <w:snapToGrid w:val="false"/>
              <w:ind w:left="0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3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Bodytext"/>
              <w:snapToGrid w:val="false"/>
              <w:ind w:left="0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360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Bodytext"/>
              <w:snapToGrid w:val="false"/>
              <w:ind w:left="0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24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Bodytext"/>
              <w:snapToGrid w:val="false"/>
              <w:ind w:left="0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9079" w:type="dxa"/>
            <w:gridSpan w:val="17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Bodytext"/>
              <w:snapToGrid w:val="false"/>
              <w:ind w:left="0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Bodytext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.</w:t>
            </w:r>
          </w:p>
        </w:tc>
        <w:tc>
          <w:tcPr>
            <w:tcW w:w="8611" w:type="dxa"/>
            <w:gridSpan w:val="16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Bodytext"/>
              <w:ind w:left="0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ua tutuki ngā toharite tika nā te tumuaki, nā te Kairuruku EOTC me te komiti i</w:t>
            </w:r>
          </w:p>
        </w:tc>
      </w:tr>
      <w:tr>
        <w:trPr/>
        <w:tc>
          <w:tcPr>
            <w:tcW w:w="468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Bodytext"/>
              <w:snapToGrid w:val="false"/>
              <w:ind w:left="0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7139" w:type="dxa"/>
            <w:gridSpan w:val="4"/>
            <w:tcBorders>
              <w:right w:val="single" w:sz="2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Bodytext"/>
              <w:ind w:left="0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hakatakoto, ā, e hāngai ana ēnei ki ngā tauira mahi pai rawa atu?</w:t>
            </w:r>
          </w:p>
        </w:tc>
        <w:tc>
          <w:tcPr>
            <w:tcW w:w="2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Bodytext"/>
              <w:snapToGrid w:val="false"/>
              <w:ind w:left="0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301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Bodytext"/>
              <w:snapToGrid w:val="false"/>
              <w:ind w:left="0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3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Bodytext"/>
              <w:snapToGrid w:val="false"/>
              <w:ind w:left="0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360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Bodytext"/>
              <w:snapToGrid w:val="false"/>
              <w:ind w:left="0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24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Bodytext"/>
              <w:snapToGrid w:val="false"/>
              <w:ind w:left="0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9079" w:type="dxa"/>
            <w:gridSpan w:val="17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Bodytext"/>
              <w:snapToGrid w:val="false"/>
              <w:ind w:left="0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Bodytext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.</w:t>
            </w:r>
          </w:p>
        </w:tc>
        <w:tc>
          <w:tcPr>
            <w:tcW w:w="8611" w:type="dxa"/>
            <w:gridSpan w:val="16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Bodytext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Kua noho mōhio ngā kaiwhakahaere he pēhea te tautōhito me ngā mōhiotanga e tika </w:t>
            </w:r>
          </w:p>
          <w:p>
            <w:pPr>
              <w:pStyle w:val="Bodytext"/>
              <w:ind w:left="0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na ki ngā ākonga, e haumaru ai tā rātou noho i te rā?</w:t>
            </w:r>
          </w:p>
        </w:tc>
      </w:tr>
      <w:tr>
        <w:trPr/>
        <w:tc>
          <w:tcPr>
            <w:tcW w:w="468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Bodytext"/>
              <w:snapToGrid w:val="false"/>
              <w:ind w:left="0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7139" w:type="dxa"/>
            <w:gridSpan w:val="4"/>
            <w:tcBorders>
              <w:right w:val="single" w:sz="2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Bodytext"/>
              <w:snapToGrid w:val="false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Bodytext"/>
              <w:snapToGrid w:val="false"/>
              <w:ind w:left="0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301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Bodytext"/>
              <w:snapToGrid w:val="false"/>
              <w:ind w:left="0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3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Bodytext"/>
              <w:snapToGrid w:val="false"/>
              <w:ind w:left="0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360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Bodytext"/>
              <w:snapToGrid w:val="false"/>
              <w:ind w:left="0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24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Bodytext"/>
              <w:snapToGrid w:val="false"/>
              <w:ind w:left="0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9079" w:type="dxa"/>
            <w:gridSpan w:val="17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Bodytext"/>
              <w:snapToGrid w:val="false"/>
              <w:ind w:left="0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Bodytext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.</w:t>
            </w:r>
          </w:p>
        </w:tc>
        <w:tc>
          <w:tcPr>
            <w:tcW w:w="8611" w:type="dxa"/>
            <w:gridSpan w:val="16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Bodytext"/>
              <w:ind w:left="0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ua whakaritea, kua whiwhi hoki i ngā whakaaetanga me ngā kōrero hauora mai i ngā</w:t>
            </w:r>
          </w:p>
        </w:tc>
      </w:tr>
      <w:tr>
        <w:trPr/>
        <w:tc>
          <w:tcPr>
            <w:tcW w:w="498" w:type="dxa"/>
            <w:gridSpan w:val="2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Bodytext"/>
              <w:snapToGrid w:val="false"/>
              <w:ind w:left="0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7109" w:type="dxa"/>
            <w:gridSpan w:val="3"/>
            <w:tcBorders>
              <w:right w:val="single" w:sz="2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Bodytext"/>
              <w:ind w:left="0" w:hanging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ātua/kaitiaki?</w:t>
            </w:r>
          </w:p>
        </w:tc>
        <w:tc>
          <w:tcPr>
            <w:tcW w:w="2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Bodytext"/>
              <w:snapToGrid w:val="false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95" w:type="dxa"/>
            <w:tcBorders>
              <w:left w:val="single" w:sz="2" w:space="0" w:color="000000"/>
              <w:right w:val="single" w:sz="2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Bodytext"/>
              <w:snapToGrid w:val="false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3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Bodytext"/>
              <w:snapToGrid w:val="false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66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Bodytext"/>
              <w:snapToGrid w:val="false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Bodytext"/>
              <w:snapToGrid w:val="false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9079" w:type="dxa"/>
            <w:gridSpan w:val="17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Bodytext"/>
              <w:snapToGrid w:val="false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98" w:type="dxa"/>
            <w:gridSpan w:val="2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Bodytext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.</w:t>
            </w:r>
          </w:p>
        </w:tc>
        <w:tc>
          <w:tcPr>
            <w:tcW w:w="7109" w:type="dxa"/>
            <w:gridSpan w:val="3"/>
            <w:tcBorders>
              <w:right w:val="single" w:sz="2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Bodytext"/>
              <w:ind w:left="0" w:hanging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ua oti ngā puka whakaaetanga me ngā puka hauora te tāpae atu?</w:t>
            </w:r>
          </w:p>
        </w:tc>
        <w:tc>
          <w:tcPr>
            <w:tcW w:w="2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Bodytext"/>
              <w:snapToGrid w:val="false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95" w:type="dxa"/>
            <w:tcBorders>
              <w:left w:val="single" w:sz="2" w:space="0" w:color="000000"/>
              <w:right w:val="single" w:sz="2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Bodytext"/>
              <w:snapToGrid w:val="false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3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Bodytext"/>
              <w:snapToGrid w:val="false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66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Bodytext"/>
              <w:snapToGrid w:val="false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Bodytext"/>
              <w:snapToGrid w:val="false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9079" w:type="dxa"/>
            <w:gridSpan w:val="17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Bodytext"/>
              <w:snapToGrid w:val="false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98" w:type="dxa"/>
            <w:gridSpan w:val="2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Bodytext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.</w:t>
            </w:r>
          </w:p>
        </w:tc>
        <w:tc>
          <w:tcPr>
            <w:tcW w:w="7109" w:type="dxa"/>
            <w:gridSpan w:val="3"/>
            <w:tcBorders>
              <w:right w:val="single" w:sz="2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Bodytext"/>
              <w:ind w:left="0" w:hanging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ei te mōhio ngā ākonga he aha ngā kākahu tika me ngā taputapu hei mau mai?</w:t>
            </w:r>
          </w:p>
        </w:tc>
        <w:tc>
          <w:tcPr>
            <w:tcW w:w="2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Bodytext"/>
              <w:snapToGrid w:val="false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95" w:type="dxa"/>
            <w:tcBorders>
              <w:left w:val="single" w:sz="2" w:space="0" w:color="000000"/>
              <w:right w:val="single" w:sz="2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Bodytext"/>
              <w:snapToGrid w:val="false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3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Bodytext"/>
              <w:snapToGrid w:val="false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66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Bodytext"/>
              <w:snapToGrid w:val="false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Bodytext"/>
              <w:snapToGrid w:val="false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9079" w:type="dxa"/>
            <w:gridSpan w:val="17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Bodytext"/>
              <w:snapToGrid w:val="false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98" w:type="dxa"/>
            <w:gridSpan w:val="2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Bodytext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.</w:t>
            </w:r>
          </w:p>
        </w:tc>
        <w:tc>
          <w:tcPr>
            <w:tcW w:w="7109" w:type="dxa"/>
            <w:gridSpan w:val="3"/>
            <w:tcBorders>
              <w:right w:val="single" w:sz="2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Bodytext"/>
              <w:ind w:left="0" w:hanging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ua kohia he pūtea?</w:t>
            </w:r>
          </w:p>
        </w:tc>
        <w:tc>
          <w:tcPr>
            <w:tcW w:w="2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Bodytext"/>
              <w:snapToGrid w:val="false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95" w:type="dxa"/>
            <w:tcBorders>
              <w:left w:val="single" w:sz="2" w:space="0" w:color="000000"/>
              <w:right w:val="single" w:sz="2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Bodytext"/>
              <w:snapToGrid w:val="false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3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Bodytext"/>
              <w:snapToGrid w:val="false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66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Bodytext"/>
              <w:snapToGrid w:val="false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Bodytext"/>
              <w:snapToGrid w:val="false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9079" w:type="dxa"/>
            <w:gridSpan w:val="17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Bodytext"/>
              <w:snapToGrid w:val="false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98" w:type="dxa"/>
            <w:gridSpan w:val="2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Bodytext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.</w:t>
            </w:r>
          </w:p>
        </w:tc>
        <w:tc>
          <w:tcPr>
            <w:tcW w:w="7109" w:type="dxa"/>
            <w:gridSpan w:val="3"/>
            <w:tcBorders>
              <w:right w:val="single" w:sz="2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Bodytext"/>
              <w:ind w:left="0" w:hanging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ei te mōhiotia he pēhea te roa o te haere?</w:t>
            </w:r>
          </w:p>
        </w:tc>
        <w:tc>
          <w:tcPr>
            <w:tcW w:w="2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Bodytext"/>
              <w:snapToGrid w:val="false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95" w:type="dxa"/>
            <w:tcBorders>
              <w:left w:val="single" w:sz="2" w:space="0" w:color="000000"/>
              <w:right w:val="single" w:sz="2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Bodytext"/>
              <w:snapToGrid w:val="false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3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Bodytext"/>
              <w:snapToGrid w:val="false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66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Bodytext"/>
              <w:snapToGrid w:val="false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Bodytext"/>
              <w:snapToGrid w:val="false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9079" w:type="dxa"/>
            <w:gridSpan w:val="17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Bodytext"/>
              <w:snapToGrid w:val="false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98" w:type="dxa"/>
            <w:gridSpan w:val="2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Bodytext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.</w:t>
            </w:r>
          </w:p>
        </w:tc>
        <w:tc>
          <w:tcPr>
            <w:tcW w:w="7109" w:type="dxa"/>
            <w:gridSpan w:val="3"/>
            <w:tcBorders>
              <w:right w:val="single" w:sz="2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Bodytext"/>
              <w:ind w:left="0" w:hanging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ua oti te tātari he pēhea te roa o te wā ki ia ngohe, mahi, wheako kei te hōtaka?</w:t>
            </w:r>
          </w:p>
        </w:tc>
        <w:tc>
          <w:tcPr>
            <w:tcW w:w="2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Bodytext"/>
              <w:snapToGrid w:val="false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95" w:type="dxa"/>
            <w:tcBorders>
              <w:left w:val="single" w:sz="2" w:space="0" w:color="000000"/>
              <w:right w:val="single" w:sz="2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Bodytext"/>
              <w:snapToGrid w:val="false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3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Bodytext"/>
              <w:snapToGrid w:val="false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66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Bodytext"/>
              <w:snapToGrid w:val="false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Bodytext"/>
              <w:snapToGrid w:val="false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9079" w:type="dxa"/>
            <w:gridSpan w:val="17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Bodytext"/>
              <w:snapToGrid w:val="false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98" w:type="dxa"/>
            <w:gridSpan w:val="2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Bodytext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.</w:t>
            </w:r>
          </w:p>
        </w:tc>
        <w:tc>
          <w:tcPr>
            <w:tcW w:w="7109" w:type="dxa"/>
            <w:gridSpan w:val="3"/>
            <w:tcBorders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Bodytext"/>
              <w:ind w:left="0" w:hanging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ua oti ngā tikanga tātari mōrearea, whakahaere haumaru (pērā i te SAP me te RAMS)?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Bodytext"/>
              <w:snapToGrid w:val="false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9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Bodytext"/>
              <w:snapToGrid w:val="false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Bodytext"/>
              <w:snapToGrid w:val="false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66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Bodytext"/>
              <w:snapToGrid w:val="false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Bodytext"/>
              <w:snapToGrid w:val="false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9079" w:type="dxa"/>
            <w:gridSpan w:val="17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Bodytext"/>
              <w:snapToGrid w:val="false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9079" w:type="dxa"/>
            <w:gridSpan w:val="17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Bodytext"/>
              <w:ind w:left="0" w:hanging="0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Ngā kaiārahi ngohe me ngā tuao:</w:t>
            </w:r>
          </w:p>
        </w:tc>
      </w:tr>
      <w:tr>
        <w:trPr/>
        <w:tc>
          <w:tcPr>
            <w:tcW w:w="9079" w:type="dxa"/>
            <w:gridSpan w:val="17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Bodytext"/>
              <w:snapToGrid w:val="false"/>
              <w:ind w:left="0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98" w:type="dxa"/>
            <w:gridSpan w:val="2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Bodytext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</w:t>
            </w:r>
          </w:p>
        </w:tc>
        <w:tc>
          <w:tcPr>
            <w:tcW w:w="7109" w:type="dxa"/>
            <w:gridSpan w:val="3"/>
            <w:tcBorders>
              <w:right w:val="single" w:sz="2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Bodytext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ua tirohia ā rātou mahi i mua, ka mutu, e pai ana.</w:t>
            </w:r>
          </w:p>
        </w:tc>
        <w:tc>
          <w:tcPr>
            <w:tcW w:w="2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Bodytext"/>
              <w:snapToGrid w:val="false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22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Bodytext"/>
              <w:snapToGrid w:val="false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Bodytext"/>
              <w:snapToGrid w:val="false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39" w:type="dxa"/>
            <w:tcBorders>
              <w:left w:val="single" w:sz="2" w:space="0" w:color="000000"/>
              <w:right w:val="single" w:sz="2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Bodytext"/>
              <w:snapToGrid w:val="false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4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Bodytext"/>
              <w:snapToGrid w:val="false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9079" w:type="dxa"/>
            <w:gridSpan w:val="17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Bodytext"/>
              <w:snapToGrid w:val="false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98" w:type="dxa"/>
            <w:gridSpan w:val="2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Bodytext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</w:t>
            </w:r>
          </w:p>
        </w:tc>
        <w:tc>
          <w:tcPr>
            <w:tcW w:w="7109" w:type="dxa"/>
            <w:gridSpan w:val="3"/>
            <w:tcBorders>
              <w:right w:val="single" w:sz="2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Bodytext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ua mārama ngā tūao ki ō rātou kawenga.</w:t>
            </w:r>
          </w:p>
        </w:tc>
        <w:tc>
          <w:tcPr>
            <w:tcW w:w="2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Bodytext"/>
              <w:snapToGrid w:val="false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22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Bodytext"/>
              <w:snapToGrid w:val="false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Bodytext"/>
              <w:snapToGrid w:val="false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39" w:type="dxa"/>
            <w:tcBorders>
              <w:left w:val="single" w:sz="2" w:space="0" w:color="000000"/>
              <w:right w:val="single" w:sz="2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Bodytext"/>
              <w:snapToGrid w:val="false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4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Bodytext"/>
              <w:snapToGrid w:val="false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98" w:type="dxa"/>
            <w:gridSpan w:val="2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Bodytext"/>
              <w:snapToGrid w:val="false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Bodytext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.</w:t>
            </w:r>
          </w:p>
        </w:tc>
        <w:tc>
          <w:tcPr>
            <w:tcW w:w="8581" w:type="dxa"/>
            <w:gridSpan w:val="15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Bodytext"/>
              <w:snapToGrid w:val="false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Bodytext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He rārangi tā rātou o ngā ākonga i raro i te whakahaere o tēnā kaiārahi ngohe, </w:t>
            </w:r>
          </w:p>
          <w:p>
            <w:pPr>
              <w:pStyle w:val="Bodytext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o tēnā tūao, tae atu ki ngā kōrero e pā ana ki te hauora.  </w:t>
            </w:r>
          </w:p>
        </w:tc>
      </w:tr>
      <w:tr>
        <w:trPr/>
        <w:tc>
          <w:tcPr>
            <w:tcW w:w="498" w:type="dxa"/>
            <w:gridSpan w:val="2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Bodytext"/>
              <w:snapToGrid w:val="false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109" w:type="dxa"/>
            <w:gridSpan w:val="3"/>
            <w:tcBorders>
              <w:right w:val="single" w:sz="2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Bodytext"/>
              <w:snapToGrid w:val="false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Bodytext"/>
              <w:snapToGrid w:val="false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22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Bodytext"/>
              <w:snapToGrid w:val="false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Bodytext"/>
              <w:snapToGrid w:val="false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39" w:type="dxa"/>
            <w:tcBorders>
              <w:left w:val="single" w:sz="2" w:space="0" w:color="000000"/>
              <w:right w:val="single" w:sz="2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Bodytext"/>
              <w:snapToGrid w:val="false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4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Bodytext"/>
              <w:snapToGrid w:val="false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9079" w:type="dxa"/>
            <w:gridSpan w:val="17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Bodytext"/>
              <w:snapToGrid w:val="false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98" w:type="dxa"/>
            <w:gridSpan w:val="2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Bodytext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</w:t>
            </w:r>
          </w:p>
        </w:tc>
        <w:tc>
          <w:tcPr>
            <w:tcW w:w="7109" w:type="dxa"/>
            <w:gridSpan w:val="3"/>
            <w:tcBorders>
              <w:right w:val="single" w:sz="2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Bodytext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He kape tā rātou o te rārangi mahi mō te rā</w:t>
            </w:r>
          </w:p>
        </w:tc>
        <w:tc>
          <w:tcPr>
            <w:tcW w:w="2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Bodytext"/>
              <w:snapToGrid w:val="false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22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Bodytext"/>
              <w:snapToGrid w:val="false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Bodytext"/>
              <w:snapToGrid w:val="false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39" w:type="dxa"/>
            <w:tcBorders>
              <w:left w:val="single" w:sz="2" w:space="0" w:color="000000"/>
              <w:right w:val="single" w:sz="2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Bodytext"/>
              <w:snapToGrid w:val="false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4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Bodytext"/>
              <w:snapToGrid w:val="false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9079" w:type="dxa"/>
            <w:gridSpan w:val="17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Bodytext"/>
              <w:snapToGrid w:val="false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98" w:type="dxa"/>
            <w:gridSpan w:val="2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Bodytext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.</w:t>
            </w:r>
          </w:p>
        </w:tc>
        <w:tc>
          <w:tcPr>
            <w:tcW w:w="7109" w:type="dxa"/>
            <w:gridSpan w:val="3"/>
            <w:tcBorders>
              <w:right w:val="single" w:sz="2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Bodytext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ei te mārama ki ngā wāhi tiki, whakataka i ngā ākonga, me ngā tāima.</w:t>
            </w:r>
          </w:p>
        </w:tc>
        <w:tc>
          <w:tcPr>
            <w:tcW w:w="2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Bodytext"/>
              <w:snapToGrid w:val="false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22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Bodytext"/>
              <w:snapToGrid w:val="false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Bodytext"/>
              <w:snapToGrid w:val="false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39" w:type="dxa"/>
            <w:tcBorders>
              <w:left w:val="single" w:sz="2" w:space="0" w:color="000000"/>
              <w:right w:val="single" w:sz="2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Bodytext"/>
              <w:snapToGrid w:val="false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4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Bodytext"/>
              <w:snapToGrid w:val="false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9079" w:type="dxa"/>
            <w:gridSpan w:val="17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Bodytext"/>
              <w:snapToGrid w:val="false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Bodytext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6.       Kua tautōhito rātou, he whai pūkenga hoki rātou e tika ana mō ngā mahi kua </w:t>
            </w:r>
          </w:p>
        </w:tc>
      </w:tr>
      <w:tr>
        <w:trPr/>
        <w:tc>
          <w:tcPr>
            <w:tcW w:w="498" w:type="dxa"/>
            <w:gridSpan w:val="2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Bodytext"/>
              <w:snapToGrid w:val="false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109" w:type="dxa"/>
            <w:gridSpan w:val="3"/>
            <w:tcBorders>
              <w:right w:val="single" w:sz="2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Bodytext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hakaritea mā rātou hei kawe.</w:t>
            </w:r>
          </w:p>
        </w:tc>
        <w:tc>
          <w:tcPr>
            <w:tcW w:w="2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Bodytext"/>
              <w:snapToGrid w:val="false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22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Bodytext"/>
              <w:snapToGrid w:val="false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Bodytext"/>
              <w:snapToGrid w:val="false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39" w:type="dxa"/>
            <w:tcBorders>
              <w:left w:val="single" w:sz="2" w:space="0" w:color="000000"/>
              <w:right w:val="single" w:sz="2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Bodytext"/>
              <w:snapToGrid w:val="false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4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Bodytext"/>
              <w:snapToGrid w:val="false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9079" w:type="dxa"/>
            <w:gridSpan w:val="17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Bodytext"/>
              <w:snapToGrid w:val="false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98" w:type="dxa"/>
            <w:gridSpan w:val="2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Bodytext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.</w:t>
            </w:r>
          </w:p>
        </w:tc>
        <w:tc>
          <w:tcPr>
            <w:tcW w:w="8581" w:type="dxa"/>
            <w:gridSpan w:val="15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Bodytext"/>
              <w:ind w:left="0" w:hanging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Kei te wātea tētahi kete āwhina turoro (ko te tikanga, kei tēnā rōpū,  </w:t>
            </w:r>
          </w:p>
        </w:tc>
      </w:tr>
      <w:tr>
        <w:trPr/>
        <w:tc>
          <w:tcPr>
            <w:tcW w:w="498" w:type="dxa"/>
            <w:gridSpan w:val="2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Bodytext"/>
              <w:snapToGrid w:val="false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109" w:type="dxa"/>
            <w:gridSpan w:val="3"/>
            <w:tcBorders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Bodytext"/>
              <w:ind w:left="0" w:hanging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ei tēnā rōpū ngohe tāna ake kete āwhina turoro).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Bodytext"/>
              <w:snapToGrid w:val="false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22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Bodytext"/>
              <w:snapToGrid w:val="false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Bodytext"/>
              <w:snapToGrid w:val="false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Bodytext"/>
              <w:snapToGrid w:val="false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Bodytext"/>
              <w:snapToGrid w:val="false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9079" w:type="dxa"/>
            <w:gridSpan w:val="17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Bodytext"/>
              <w:snapToGrid w:val="false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9079" w:type="dxa"/>
            <w:gridSpan w:val="17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Bodytext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Ngā Waka</w:t>
            </w:r>
          </w:p>
        </w:tc>
      </w:tr>
      <w:tr>
        <w:trPr/>
        <w:tc>
          <w:tcPr>
            <w:tcW w:w="9079" w:type="dxa"/>
            <w:gridSpan w:val="17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Bodytext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e whakarite he taraiwa?</w:t>
            </w:r>
          </w:p>
        </w:tc>
      </w:tr>
      <w:tr>
        <w:trPr/>
        <w:tc>
          <w:tcPr>
            <w:tcW w:w="9079" w:type="dxa"/>
            <w:gridSpan w:val="17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Bodytext"/>
              <w:snapToGrid w:val="false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98" w:type="dxa"/>
            <w:gridSpan w:val="2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Bodytext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</w:t>
            </w:r>
          </w:p>
        </w:tc>
        <w:tc>
          <w:tcPr>
            <w:tcW w:w="7109" w:type="dxa"/>
            <w:gridSpan w:val="3"/>
            <w:tcBorders>
              <w:right w:val="single" w:sz="2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Bodytext"/>
              <w:ind w:left="0" w:hanging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a taka rātou ki raro i ngā kaupapa here o te kura mō te haere mā runga waka/motokā?</w:t>
            </w:r>
          </w:p>
        </w:tc>
        <w:tc>
          <w:tcPr>
            <w:tcW w:w="2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Bodytext"/>
              <w:snapToGrid w:val="false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22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Bodytext"/>
              <w:snapToGrid w:val="false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Bodytext"/>
              <w:snapToGrid w:val="false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39" w:type="dxa"/>
            <w:tcBorders>
              <w:left w:val="single" w:sz="2" w:space="0" w:color="000000"/>
              <w:right w:val="single" w:sz="2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Bodytext"/>
              <w:snapToGrid w:val="false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4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Bodytext"/>
              <w:snapToGrid w:val="false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9079" w:type="dxa"/>
            <w:gridSpan w:val="17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Bodytext"/>
              <w:snapToGrid w:val="false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98" w:type="dxa"/>
            <w:gridSpan w:val="2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Bodytext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</w:t>
            </w:r>
          </w:p>
        </w:tc>
        <w:tc>
          <w:tcPr>
            <w:tcW w:w="7109" w:type="dxa"/>
            <w:gridSpan w:val="3"/>
            <w:tcBorders>
              <w:right w:val="single" w:sz="2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Bodytext"/>
              <w:ind w:left="0" w:hanging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e whai mahere whenua rātou o te huarahi ki te wāhi mō te rā?</w:t>
            </w:r>
          </w:p>
        </w:tc>
        <w:tc>
          <w:tcPr>
            <w:tcW w:w="2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Bodytext"/>
              <w:snapToGrid w:val="false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22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Bodytext"/>
              <w:snapToGrid w:val="false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Bodytext"/>
              <w:snapToGrid w:val="false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39" w:type="dxa"/>
            <w:tcBorders>
              <w:left w:val="single" w:sz="2" w:space="0" w:color="000000"/>
              <w:right w:val="single" w:sz="2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Bodytext"/>
              <w:snapToGrid w:val="false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4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Bodytext"/>
              <w:snapToGrid w:val="false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9079" w:type="dxa"/>
            <w:gridSpan w:val="17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Bodytext"/>
              <w:snapToGrid w:val="false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98" w:type="dxa"/>
            <w:gridSpan w:val="2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Bodytext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.</w:t>
            </w:r>
          </w:p>
        </w:tc>
        <w:tc>
          <w:tcPr>
            <w:tcW w:w="7109" w:type="dxa"/>
            <w:gridSpan w:val="3"/>
            <w:tcBorders>
              <w:right w:val="single" w:sz="2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Bodytext"/>
              <w:ind w:left="0" w:hanging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ei te whakamahia ngā waka tūmatanui?</w:t>
            </w:r>
          </w:p>
        </w:tc>
        <w:tc>
          <w:tcPr>
            <w:tcW w:w="2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Bodytext"/>
              <w:snapToGrid w:val="false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22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Bodytext"/>
              <w:snapToGrid w:val="false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Bodytext"/>
              <w:snapToGrid w:val="false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39" w:type="dxa"/>
            <w:tcBorders>
              <w:left w:val="single" w:sz="2" w:space="0" w:color="000000"/>
              <w:right w:val="single" w:sz="2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Bodytext"/>
              <w:snapToGrid w:val="false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4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Bodytext"/>
              <w:snapToGrid w:val="false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9079" w:type="dxa"/>
            <w:gridSpan w:val="17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Bodytext"/>
              <w:snapToGrid w:val="false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98" w:type="dxa"/>
            <w:gridSpan w:val="2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Bodytext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</w:t>
            </w:r>
          </w:p>
        </w:tc>
        <w:tc>
          <w:tcPr>
            <w:tcW w:w="7109" w:type="dxa"/>
            <w:gridSpan w:val="3"/>
            <w:tcBorders>
              <w:right w:val="single" w:sz="2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Bodytext"/>
              <w:ind w:left="0" w:hanging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ua whakaritea ngā waka?</w:t>
            </w:r>
          </w:p>
        </w:tc>
        <w:tc>
          <w:tcPr>
            <w:tcW w:w="2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Bodytext"/>
              <w:snapToGrid w:val="false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22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Bodytext"/>
              <w:snapToGrid w:val="false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Bodytext"/>
              <w:snapToGrid w:val="false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39" w:type="dxa"/>
            <w:tcBorders>
              <w:left w:val="single" w:sz="2" w:space="0" w:color="000000"/>
              <w:right w:val="single" w:sz="2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Bodytext"/>
              <w:snapToGrid w:val="false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4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Bodytext"/>
              <w:snapToGrid w:val="false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9079" w:type="dxa"/>
            <w:gridSpan w:val="17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Bodytext"/>
              <w:snapToGrid w:val="false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Bodytext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.       Kei te mōhio ngā taraiwa kei hea ngā wāhi tiki me ngā wahi whakataka</w:t>
            </w:r>
          </w:p>
        </w:tc>
      </w:tr>
      <w:tr>
        <w:trPr/>
        <w:tc>
          <w:tcPr>
            <w:tcW w:w="498" w:type="dxa"/>
            <w:gridSpan w:val="2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Bodytext"/>
              <w:snapToGrid w:val="false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109" w:type="dxa"/>
            <w:gridSpan w:val="3"/>
            <w:tcBorders>
              <w:right w:val="single" w:sz="2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Bodytext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ākonga, tae atu ki ngā taima?</w:t>
            </w:r>
          </w:p>
        </w:tc>
        <w:tc>
          <w:tcPr>
            <w:tcW w:w="2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Bodytext"/>
              <w:snapToGrid w:val="false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22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Bodytext"/>
              <w:snapToGrid w:val="false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Bodytext"/>
              <w:snapToGrid w:val="false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39" w:type="dxa"/>
            <w:tcBorders>
              <w:left w:val="single" w:sz="2" w:space="0" w:color="000000"/>
              <w:right w:val="single" w:sz="2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Bodytext"/>
              <w:snapToGrid w:val="false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4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Bodytext"/>
              <w:snapToGrid w:val="false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9079" w:type="dxa"/>
            <w:gridSpan w:val="17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Bodytext"/>
              <w:snapToGrid w:val="false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98" w:type="dxa"/>
            <w:gridSpan w:val="2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Bodytext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.</w:t>
            </w:r>
          </w:p>
        </w:tc>
        <w:tc>
          <w:tcPr>
            <w:tcW w:w="8581" w:type="dxa"/>
            <w:gridSpan w:val="15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Bodytext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Me aro ki ngā pōreareatanga i te huarahi, pērā i te mātotoru o ngā waka, te āhua </w:t>
            </w:r>
          </w:p>
        </w:tc>
      </w:tr>
      <w:tr>
        <w:trPr/>
        <w:tc>
          <w:tcPr>
            <w:tcW w:w="498" w:type="dxa"/>
            <w:gridSpan w:val="2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Bodytext"/>
              <w:snapToGrid w:val="false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109" w:type="dxa"/>
            <w:gridSpan w:val="3"/>
            <w:tcBorders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Bodytext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o ngā huarahi i te takurua?  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Bodytext"/>
              <w:snapToGrid w:val="false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22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Bodytext"/>
              <w:snapToGrid w:val="false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Bodytext"/>
              <w:snapToGrid w:val="false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Bodytext"/>
              <w:snapToGrid w:val="false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Bodytext"/>
              <w:snapToGrid w:val="false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9039" w:type="dxa"/>
            <w:gridSpan w:val="15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Bodytext"/>
              <w:snapToGrid w:val="false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9039" w:type="dxa"/>
            <w:gridSpan w:val="15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Bodytext"/>
              <w:ind w:left="0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Ngā Taputapu</w:t>
            </w:r>
          </w:p>
        </w:tc>
        <w:tc>
          <w:tcPr>
            <w:tcW w:w="4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9039" w:type="dxa"/>
            <w:gridSpan w:val="15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Bodytext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ua oti ēnei āhuatanga e rārangi ake nei?</w:t>
            </w:r>
          </w:p>
          <w:p>
            <w:pPr>
              <w:pStyle w:val="Bodytext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Bodytext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1.      Kua tātaritia ngā pārongo hauora o ngā ākonga, kua oti te rārangi mō te taha hauora </w:t>
            </w:r>
          </w:p>
        </w:tc>
        <w:tc>
          <w:tcPr>
            <w:tcW w:w="4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98" w:type="dxa"/>
            <w:gridSpan w:val="2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Bodytext"/>
              <w:snapToGrid w:val="false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109" w:type="dxa"/>
            <w:gridSpan w:val="3"/>
            <w:tcBorders>
              <w:right w:val="single" w:sz="2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Bodytext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ā ngā kaiārahi rōpū?</w:t>
            </w:r>
          </w:p>
        </w:tc>
        <w:tc>
          <w:tcPr>
            <w:tcW w:w="2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Bodytext"/>
              <w:snapToGrid w:val="false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22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Bodytext"/>
              <w:snapToGrid w:val="false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Bodytext"/>
              <w:snapToGrid w:val="false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39" w:type="dxa"/>
            <w:tcBorders>
              <w:left w:val="single" w:sz="2" w:space="0" w:color="000000"/>
              <w:right w:val="single" w:sz="2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Bodytext"/>
              <w:snapToGrid w:val="false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4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Bodytext"/>
              <w:snapToGrid w:val="false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9079" w:type="dxa"/>
            <w:gridSpan w:val="17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Bodytext"/>
              <w:snapToGrid w:val="false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98" w:type="dxa"/>
            <w:gridSpan w:val="2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Bodytext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</w:t>
            </w:r>
          </w:p>
        </w:tc>
        <w:tc>
          <w:tcPr>
            <w:tcW w:w="8581" w:type="dxa"/>
            <w:gridSpan w:val="15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Bodytext"/>
              <w:ind w:left="0" w:hanging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Kua whakaritea he kete āwhina tūroro mā ia kaiārahi ngohe, tae atu ki ngā rongoā </w:t>
            </w:r>
          </w:p>
        </w:tc>
      </w:tr>
      <w:tr>
        <w:trPr/>
        <w:tc>
          <w:tcPr>
            <w:tcW w:w="498" w:type="dxa"/>
            <w:gridSpan w:val="2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Bodytext"/>
              <w:snapToGrid w:val="false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109" w:type="dxa"/>
            <w:gridSpan w:val="3"/>
            <w:tcBorders>
              <w:right w:val="single" w:sz="2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Bodytext"/>
              <w:ind w:left="0" w:hanging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ō te hunga me kai rongoā?</w:t>
            </w:r>
          </w:p>
        </w:tc>
        <w:tc>
          <w:tcPr>
            <w:tcW w:w="2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Bodytext"/>
              <w:snapToGrid w:val="false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22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Bodytext"/>
              <w:snapToGrid w:val="false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Bodytext"/>
              <w:snapToGrid w:val="false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39" w:type="dxa"/>
            <w:tcBorders>
              <w:left w:val="single" w:sz="2" w:space="0" w:color="000000"/>
              <w:right w:val="single" w:sz="2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Bodytext"/>
              <w:snapToGrid w:val="false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4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Bodytext"/>
              <w:snapToGrid w:val="false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9079" w:type="dxa"/>
            <w:gridSpan w:val="17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Bodytext"/>
              <w:snapToGrid w:val="false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98" w:type="dxa"/>
            <w:gridSpan w:val="2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Bodytext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.</w:t>
            </w:r>
          </w:p>
        </w:tc>
        <w:tc>
          <w:tcPr>
            <w:tcW w:w="7109" w:type="dxa"/>
            <w:gridSpan w:val="3"/>
            <w:tcBorders>
              <w:right w:val="single" w:sz="2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Bodytext"/>
              <w:ind w:left="0" w:hanging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ua whakatauria ētahi tikanga āwhina tūroro i ngā mate whawahti tata?</w:t>
            </w:r>
          </w:p>
        </w:tc>
        <w:tc>
          <w:tcPr>
            <w:tcW w:w="2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Bodytext"/>
              <w:snapToGrid w:val="false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22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Bodytext"/>
              <w:snapToGrid w:val="false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Bodytext"/>
              <w:snapToGrid w:val="false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39" w:type="dxa"/>
            <w:tcBorders>
              <w:left w:val="single" w:sz="2" w:space="0" w:color="000000"/>
              <w:right w:val="single" w:sz="2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Bodytext"/>
              <w:snapToGrid w:val="false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4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Bodytext"/>
              <w:snapToGrid w:val="false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9079" w:type="dxa"/>
            <w:gridSpan w:val="17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Bodytext"/>
              <w:snapToGrid w:val="false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98" w:type="dxa"/>
            <w:gridSpan w:val="2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Bodytext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</w:t>
            </w:r>
          </w:p>
        </w:tc>
        <w:tc>
          <w:tcPr>
            <w:tcW w:w="7109" w:type="dxa"/>
            <w:gridSpan w:val="3"/>
            <w:tcBorders>
              <w:right w:val="single" w:sz="2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Bodytext"/>
              <w:ind w:left="0" w:hanging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He taputapu mate whawhati tata?</w:t>
            </w:r>
          </w:p>
        </w:tc>
        <w:tc>
          <w:tcPr>
            <w:tcW w:w="2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Bodytext"/>
              <w:snapToGrid w:val="false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22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Bodytext"/>
              <w:snapToGrid w:val="false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Bodytext"/>
              <w:snapToGrid w:val="false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39" w:type="dxa"/>
            <w:tcBorders>
              <w:left w:val="single" w:sz="2" w:space="0" w:color="000000"/>
              <w:right w:val="single" w:sz="2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Bodytext"/>
              <w:snapToGrid w:val="false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4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Bodytext"/>
              <w:snapToGrid w:val="false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9079" w:type="dxa"/>
            <w:gridSpan w:val="17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Bodytext"/>
              <w:snapToGrid w:val="false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98" w:type="dxa"/>
            <w:gridSpan w:val="2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Bodytext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.</w:t>
            </w:r>
          </w:p>
        </w:tc>
        <w:tc>
          <w:tcPr>
            <w:tcW w:w="7109" w:type="dxa"/>
            <w:gridSpan w:val="3"/>
            <w:tcBorders>
              <w:right w:val="single" w:sz="2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Bodytext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ei te heria tētahi atu waea pūkoro, tētahi atu pūhiko kaha hoki?</w:t>
            </w:r>
          </w:p>
        </w:tc>
        <w:tc>
          <w:tcPr>
            <w:tcW w:w="2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Bodytext"/>
              <w:snapToGrid w:val="false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22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Bodytext"/>
              <w:snapToGrid w:val="false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Bodytext"/>
              <w:snapToGrid w:val="false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39" w:type="dxa"/>
            <w:tcBorders>
              <w:left w:val="single" w:sz="2" w:space="0" w:color="000000"/>
              <w:right w:val="single" w:sz="2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Bodytext"/>
              <w:snapToGrid w:val="false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4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Bodytext"/>
              <w:snapToGrid w:val="false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9079" w:type="dxa"/>
            <w:gridSpan w:val="17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Bodytext"/>
              <w:snapToGrid w:val="false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98" w:type="dxa"/>
            <w:gridSpan w:val="2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Bodytext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.</w:t>
            </w:r>
          </w:p>
        </w:tc>
        <w:tc>
          <w:tcPr>
            <w:tcW w:w="7109" w:type="dxa"/>
            <w:gridSpan w:val="3"/>
            <w:tcBorders>
              <w:right w:val="single" w:sz="2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Bodytext"/>
              <w:ind w:left="0" w:hanging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ei te mārama koe kei hea e tū ana nga ratonga mate whawhati ki taua rohe?</w:t>
            </w:r>
          </w:p>
        </w:tc>
        <w:tc>
          <w:tcPr>
            <w:tcW w:w="2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Bodytext"/>
              <w:snapToGrid w:val="false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22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Bodytext"/>
              <w:snapToGrid w:val="false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Bodytext"/>
              <w:snapToGrid w:val="false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39" w:type="dxa"/>
            <w:tcBorders>
              <w:left w:val="single" w:sz="2" w:space="0" w:color="000000"/>
              <w:right w:val="single" w:sz="2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Bodytext"/>
              <w:snapToGrid w:val="false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4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Bodytext"/>
              <w:snapToGrid w:val="false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9079" w:type="dxa"/>
            <w:gridSpan w:val="17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Bodytext"/>
              <w:snapToGrid w:val="false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Bodytext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.       Kua waihotia ngā whakamārama mo te huarahi me te haerenga ki te tangata</w:t>
            </w:r>
          </w:p>
        </w:tc>
      </w:tr>
      <w:tr>
        <w:trPr/>
        <w:tc>
          <w:tcPr>
            <w:tcW w:w="498" w:type="dxa"/>
            <w:gridSpan w:val="2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Bodytext"/>
              <w:snapToGrid w:val="false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109" w:type="dxa"/>
            <w:gridSpan w:val="3"/>
            <w:tcBorders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Bodytext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hakapā o te kura?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Bodytext"/>
              <w:snapToGrid w:val="false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22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Bodytext"/>
              <w:snapToGrid w:val="false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Bodytext"/>
              <w:snapToGrid w:val="false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Bodytext"/>
              <w:snapToGrid w:val="false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Bodytext"/>
              <w:snapToGrid w:val="false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9079" w:type="dxa"/>
            <w:gridSpan w:val="17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Bodytext"/>
              <w:snapToGrid w:val="false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9079" w:type="dxa"/>
            <w:gridSpan w:val="17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Bodytext"/>
              <w:snapToGrid w:val="false"/>
              <w:ind w:left="0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Bodytext"/>
              <w:ind w:left="0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Bodytext"/>
              <w:ind w:left="0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Bodytext"/>
              <w:ind w:left="0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Bodytext"/>
              <w:ind w:left="0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Ngā kaikirimana me ngā kaitohutohu o waho</w:t>
            </w:r>
          </w:p>
        </w:tc>
      </w:tr>
      <w:tr>
        <w:trPr/>
        <w:tc>
          <w:tcPr>
            <w:tcW w:w="9079" w:type="dxa"/>
            <w:gridSpan w:val="17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Bodytext"/>
              <w:ind w:left="0" w:hanging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e tiro atu:</w:t>
            </w:r>
          </w:p>
        </w:tc>
      </w:tr>
      <w:tr>
        <w:trPr/>
        <w:tc>
          <w:tcPr>
            <w:tcW w:w="9079" w:type="dxa"/>
            <w:gridSpan w:val="17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Bodytext"/>
              <w:snapToGrid w:val="false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98" w:type="dxa"/>
            <w:gridSpan w:val="2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Bodytext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</w:t>
            </w:r>
          </w:p>
        </w:tc>
        <w:tc>
          <w:tcPr>
            <w:tcW w:w="8581" w:type="dxa"/>
            <w:gridSpan w:val="15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Bodytext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Kua oti, kua whakahokia mai te Rārangi take kirimana (Tauira Puka 14) me te </w:t>
            </w:r>
          </w:p>
        </w:tc>
      </w:tr>
      <w:tr>
        <w:trPr/>
        <w:tc>
          <w:tcPr>
            <w:tcW w:w="498" w:type="dxa"/>
            <w:gridSpan w:val="2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Bodytext"/>
              <w:snapToGrid w:val="false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109" w:type="dxa"/>
            <w:gridSpan w:val="3"/>
            <w:tcBorders>
              <w:right w:val="single" w:sz="2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Bodytext"/>
              <w:ind w:left="0" w:hanging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hakaaetanga a te kura me te kaiwhakarato o waho (Tauira Puka 15)?</w:t>
            </w:r>
          </w:p>
        </w:tc>
        <w:tc>
          <w:tcPr>
            <w:tcW w:w="2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Bodytext"/>
              <w:snapToGrid w:val="false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22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Bodytext"/>
              <w:snapToGrid w:val="false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Bodytext"/>
              <w:snapToGrid w:val="false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39" w:type="dxa"/>
            <w:tcBorders>
              <w:left w:val="single" w:sz="2" w:space="0" w:color="000000"/>
              <w:right w:val="single" w:sz="2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Bodytext"/>
              <w:snapToGrid w:val="false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4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Bodytext"/>
              <w:snapToGrid w:val="false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9079" w:type="dxa"/>
            <w:gridSpan w:val="17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Bodytext"/>
              <w:snapToGrid w:val="false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98" w:type="dxa"/>
            <w:gridSpan w:val="2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Bodytext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</w:t>
            </w:r>
          </w:p>
        </w:tc>
        <w:tc>
          <w:tcPr>
            <w:tcW w:w="7109" w:type="dxa"/>
            <w:gridSpan w:val="3"/>
            <w:tcBorders>
              <w:right w:val="single" w:sz="2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Bodytext"/>
              <w:ind w:left="0" w:hanging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ei te matatau kei te mōhio ngā kaiārahi ki ngā ngohe ka whai wāhi atu ai rātou?</w:t>
            </w:r>
          </w:p>
        </w:tc>
        <w:tc>
          <w:tcPr>
            <w:tcW w:w="2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Bodytext"/>
              <w:snapToGrid w:val="false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22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Bodytext"/>
              <w:snapToGrid w:val="false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Bodytext"/>
              <w:snapToGrid w:val="false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39" w:type="dxa"/>
            <w:tcBorders>
              <w:left w:val="single" w:sz="2" w:space="0" w:color="000000"/>
              <w:right w:val="single" w:sz="2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Bodytext"/>
              <w:snapToGrid w:val="false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4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Bodytext"/>
              <w:snapToGrid w:val="false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9079" w:type="dxa"/>
            <w:gridSpan w:val="17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Bodytext"/>
              <w:snapToGrid w:val="false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98" w:type="dxa"/>
            <w:gridSpan w:val="2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Bodytext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.</w:t>
            </w:r>
          </w:p>
        </w:tc>
        <w:tc>
          <w:tcPr>
            <w:tcW w:w="7109" w:type="dxa"/>
            <w:gridSpan w:val="3"/>
            <w:tcBorders>
              <w:right w:val="single" w:sz="2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Bodytext"/>
              <w:ind w:left="0" w:hanging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ei te matatau rātou ki te whakarato āwhina tūroro i te taiao?</w:t>
            </w:r>
          </w:p>
        </w:tc>
        <w:tc>
          <w:tcPr>
            <w:tcW w:w="2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Bodytext"/>
              <w:snapToGrid w:val="false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22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Bodytext"/>
              <w:snapToGrid w:val="false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Bodytext"/>
              <w:snapToGrid w:val="false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39" w:type="dxa"/>
            <w:tcBorders>
              <w:left w:val="single" w:sz="2" w:space="0" w:color="000000"/>
              <w:right w:val="single" w:sz="2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Bodytext"/>
              <w:snapToGrid w:val="false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4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Bodytext"/>
              <w:snapToGrid w:val="false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9079" w:type="dxa"/>
            <w:gridSpan w:val="17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Bodytext"/>
              <w:snapToGrid w:val="false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98" w:type="dxa"/>
            <w:gridSpan w:val="2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Bodytext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</w:t>
            </w:r>
          </w:p>
        </w:tc>
        <w:tc>
          <w:tcPr>
            <w:tcW w:w="7109" w:type="dxa"/>
            <w:gridSpan w:val="3"/>
            <w:tcBorders>
              <w:right w:val="single" w:sz="2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Bodytext"/>
              <w:ind w:left="0" w:hanging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a pai tā rātou whakawhitiwhiti kōrero me ngā ākonga?</w:t>
            </w:r>
          </w:p>
        </w:tc>
        <w:tc>
          <w:tcPr>
            <w:tcW w:w="2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Bodytext"/>
              <w:snapToGrid w:val="false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22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Bodytext"/>
              <w:snapToGrid w:val="false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Bodytext"/>
              <w:snapToGrid w:val="false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39" w:type="dxa"/>
            <w:tcBorders>
              <w:left w:val="single" w:sz="2" w:space="0" w:color="000000"/>
              <w:right w:val="single" w:sz="2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Bodytext"/>
              <w:snapToGrid w:val="false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4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Bodytext"/>
              <w:snapToGrid w:val="false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9079" w:type="dxa"/>
            <w:gridSpan w:val="17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Bodytext"/>
              <w:snapToGrid w:val="false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98" w:type="dxa"/>
            <w:gridSpan w:val="2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Bodytext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.</w:t>
            </w:r>
          </w:p>
        </w:tc>
        <w:tc>
          <w:tcPr>
            <w:tcW w:w="7109" w:type="dxa"/>
            <w:gridSpan w:val="3"/>
            <w:tcBorders>
              <w:right w:val="single" w:sz="2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Bodytext"/>
              <w:ind w:left="0" w:hanging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ei te mōhio rātou ki te takoto o te whenua me ngā taputapu ka whakamahia?</w:t>
            </w:r>
          </w:p>
        </w:tc>
        <w:tc>
          <w:tcPr>
            <w:tcW w:w="2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Bodytext"/>
              <w:snapToGrid w:val="false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22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Bodytext"/>
              <w:snapToGrid w:val="false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Bodytext"/>
              <w:snapToGrid w:val="false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39" w:type="dxa"/>
            <w:tcBorders>
              <w:left w:val="single" w:sz="2" w:space="0" w:color="000000"/>
              <w:right w:val="single" w:sz="2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Bodytext"/>
              <w:snapToGrid w:val="false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4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Bodytext"/>
              <w:snapToGrid w:val="false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9079" w:type="dxa"/>
            <w:gridSpan w:val="17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Bodytext"/>
              <w:snapToGrid w:val="false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98" w:type="dxa"/>
            <w:gridSpan w:val="2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Bodytext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.</w:t>
            </w:r>
          </w:p>
        </w:tc>
        <w:tc>
          <w:tcPr>
            <w:tcW w:w="7109" w:type="dxa"/>
            <w:gridSpan w:val="3"/>
            <w:tcBorders>
              <w:right w:val="single" w:sz="2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Bodytext"/>
              <w:ind w:left="0" w:hanging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ua tae he kōrero ki te hunga tautoko i a rātou?</w:t>
            </w:r>
          </w:p>
        </w:tc>
        <w:tc>
          <w:tcPr>
            <w:tcW w:w="2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Bodytext"/>
              <w:snapToGrid w:val="false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22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Bodytext"/>
              <w:snapToGrid w:val="false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Bodytext"/>
              <w:snapToGrid w:val="false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39" w:type="dxa"/>
            <w:tcBorders>
              <w:left w:val="single" w:sz="2" w:space="0" w:color="000000"/>
              <w:right w:val="single" w:sz="2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Bodytext"/>
              <w:snapToGrid w:val="false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4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Bodytext"/>
              <w:snapToGrid w:val="false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9079" w:type="dxa"/>
            <w:gridSpan w:val="17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Bodytext"/>
              <w:snapToGrid w:val="false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98" w:type="dxa"/>
            <w:gridSpan w:val="2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Bodytext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.</w:t>
            </w:r>
          </w:p>
        </w:tc>
        <w:tc>
          <w:tcPr>
            <w:tcW w:w="7109" w:type="dxa"/>
            <w:gridSpan w:val="3"/>
            <w:tcBorders>
              <w:right w:val="single" w:sz="2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Bodytext"/>
              <w:ind w:left="0" w:hanging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ā tētahi i whakanui te tangata mo te kaupapa nei?</w:t>
            </w:r>
          </w:p>
        </w:tc>
        <w:tc>
          <w:tcPr>
            <w:tcW w:w="2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Bodytext"/>
              <w:snapToGrid w:val="false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22" w:type="dxa"/>
            <w:gridSpan w:val="3"/>
            <w:tcBorders>
              <w:left w:val="single" w:sz="2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Bodytext"/>
              <w:snapToGrid w:val="false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Bodytext"/>
              <w:snapToGrid w:val="false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Bodytext"/>
              <w:snapToGrid w:val="false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Bodytext"/>
              <w:snapToGrid w:val="false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9079" w:type="dxa"/>
            <w:gridSpan w:val="17"/>
            <w:tcBorders>
              <w:bottom w:val="single" w:sz="12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Bodytext"/>
              <w:snapToGrid w:val="false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9079" w:type="dxa"/>
            <w:gridSpan w:val="17"/>
            <w:tcBorders>
              <w:top w:val="single" w:sz="12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Bodytext"/>
              <w:snapToGrid w:val="false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9079" w:type="dxa"/>
            <w:gridSpan w:val="17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Bodytext"/>
              <w:ind w:left="0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Te arotake me te aromatawai</w:t>
            </w:r>
          </w:p>
        </w:tc>
      </w:tr>
      <w:tr>
        <w:trPr/>
        <w:tc>
          <w:tcPr>
            <w:tcW w:w="498" w:type="dxa"/>
            <w:gridSpan w:val="2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Bodytext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</w:t>
            </w:r>
          </w:p>
        </w:tc>
        <w:tc>
          <w:tcPr>
            <w:tcW w:w="8581" w:type="dxa"/>
            <w:gridSpan w:val="15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Bodytext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ua huihui ngā kaimahi, kaikirimana, tae atu ki ngā tūao i whai wāhi ki te rā</w:t>
            </w:r>
          </w:p>
        </w:tc>
      </w:tr>
      <w:tr>
        <w:trPr/>
        <w:tc>
          <w:tcPr>
            <w:tcW w:w="498" w:type="dxa"/>
            <w:gridSpan w:val="2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Bodytext"/>
              <w:snapToGrid w:val="false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81" w:type="dxa"/>
            <w:gridSpan w:val="15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Bodytext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ki te kōrero mō: </w:t>
            </w:r>
          </w:p>
        </w:tc>
      </w:tr>
      <w:tr>
        <w:trPr/>
        <w:tc>
          <w:tcPr>
            <w:tcW w:w="498" w:type="dxa"/>
            <w:gridSpan w:val="2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Bodytext"/>
              <w:snapToGrid w:val="false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05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Bodytext"/>
              <w:snapToGrid w:val="false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704" w:type="dxa"/>
            <w:gridSpan w:val="2"/>
            <w:tcBorders>
              <w:right w:val="single" w:sz="2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Bodytext"/>
              <w:ind w:left="0" w:hanging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gā aituā, ngā tūponotanga?</w:t>
            </w:r>
          </w:p>
        </w:tc>
        <w:tc>
          <w:tcPr>
            <w:tcW w:w="2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Bodytext"/>
              <w:snapToGrid w:val="false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22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Bodytext"/>
              <w:snapToGrid w:val="false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Bodytext"/>
              <w:snapToGrid w:val="false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39" w:type="dxa"/>
            <w:tcBorders>
              <w:left w:val="single" w:sz="2" w:space="0" w:color="000000"/>
              <w:right w:val="single" w:sz="2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Bodytext"/>
              <w:snapToGrid w:val="false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4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Bodytext"/>
              <w:snapToGrid w:val="false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9079" w:type="dxa"/>
            <w:gridSpan w:val="17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Bodytext"/>
              <w:snapToGrid w:val="false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98" w:type="dxa"/>
            <w:gridSpan w:val="2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Bodytext"/>
              <w:snapToGrid w:val="false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05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Bodytext"/>
              <w:snapToGrid w:val="false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704" w:type="dxa"/>
            <w:gridSpan w:val="2"/>
            <w:tcBorders>
              <w:right w:val="single" w:sz="2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Bodytext"/>
              <w:ind w:left="0" w:hanging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gā whakapaipai mō ngā rā kei te tū mai?</w:t>
            </w:r>
          </w:p>
        </w:tc>
        <w:tc>
          <w:tcPr>
            <w:tcW w:w="2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Bodytext"/>
              <w:snapToGrid w:val="false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22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Bodytext"/>
              <w:snapToGrid w:val="false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Bodytext"/>
              <w:snapToGrid w:val="false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39" w:type="dxa"/>
            <w:tcBorders>
              <w:left w:val="single" w:sz="2" w:space="0" w:color="000000"/>
              <w:right w:val="single" w:sz="2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Bodytext"/>
              <w:snapToGrid w:val="false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4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Bodytext"/>
              <w:snapToGrid w:val="false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9079" w:type="dxa"/>
            <w:gridSpan w:val="17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Bodytext"/>
              <w:snapToGrid w:val="false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98" w:type="dxa"/>
            <w:gridSpan w:val="2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Bodytext"/>
              <w:snapToGrid w:val="false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05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Bodytext"/>
              <w:snapToGrid w:val="false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704" w:type="dxa"/>
            <w:gridSpan w:val="2"/>
            <w:tcBorders>
              <w:right w:val="single" w:sz="2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Bodytext"/>
              <w:ind w:left="0" w:hanging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He aha ngā āhuatanga i whai hua i tēnei rā EOTC?</w:t>
            </w:r>
          </w:p>
        </w:tc>
        <w:tc>
          <w:tcPr>
            <w:tcW w:w="2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Bodytext"/>
              <w:snapToGrid w:val="false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22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Bodytext"/>
              <w:snapToGrid w:val="false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Bodytext"/>
              <w:snapToGrid w:val="false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39" w:type="dxa"/>
            <w:tcBorders>
              <w:left w:val="single" w:sz="2" w:space="0" w:color="000000"/>
              <w:right w:val="single" w:sz="2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Bodytext"/>
              <w:snapToGrid w:val="false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4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Bodytext"/>
              <w:snapToGrid w:val="false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9079" w:type="dxa"/>
            <w:gridSpan w:val="17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Bodytext"/>
              <w:snapToGrid w:val="false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98" w:type="dxa"/>
            <w:gridSpan w:val="2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Bodytext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</w:t>
            </w:r>
          </w:p>
        </w:tc>
        <w:tc>
          <w:tcPr>
            <w:tcW w:w="7109" w:type="dxa"/>
            <w:gridSpan w:val="3"/>
            <w:tcBorders>
              <w:right w:val="single" w:sz="2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Bodytext"/>
              <w:ind w:left="0" w:hanging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ua oti ēnei kōrero te tāpae ki ngā kaiwhakahaere?</w:t>
            </w:r>
          </w:p>
        </w:tc>
        <w:tc>
          <w:tcPr>
            <w:tcW w:w="2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Bodytext"/>
              <w:snapToGrid w:val="false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22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Bodytext"/>
              <w:snapToGrid w:val="false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Bodytext"/>
              <w:snapToGrid w:val="false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39" w:type="dxa"/>
            <w:tcBorders>
              <w:left w:val="single" w:sz="2" w:space="0" w:color="000000"/>
              <w:right w:val="single" w:sz="2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Bodytext"/>
              <w:snapToGrid w:val="false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4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Bodytext"/>
              <w:snapToGrid w:val="false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9079" w:type="dxa"/>
            <w:gridSpan w:val="17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Bodytext"/>
              <w:snapToGrid w:val="false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98" w:type="dxa"/>
            <w:gridSpan w:val="2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Bodytext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.</w:t>
            </w:r>
          </w:p>
        </w:tc>
        <w:tc>
          <w:tcPr>
            <w:tcW w:w="8581" w:type="dxa"/>
            <w:gridSpan w:val="15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Bodytext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ua oti te arotake me te whakamōhio ki ngā whānau he aha ngā whainga, ngā</w:t>
            </w:r>
          </w:p>
        </w:tc>
      </w:tr>
      <w:tr>
        <w:trPr/>
        <w:tc>
          <w:tcPr>
            <w:tcW w:w="498" w:type="dxa"/>
            <w:gridSpan w:val="2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Bodytext"/>
              <w:snapToGrid w:val="false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109" w:type="dxa"/>
            <w:gridSpan w:val="3"/>
            <w:tcBorders>
              <w:right w:val="single" w:sz="2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Bodytext"/>
              <w:ind w:left="0" w:hanging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utanga me ngā tutukitanga?</w:t>
            </w:r>
          </w:p>
        </w:tc>
        <w:tc>
          <w:tcPr>
            <w:tcW w:w="2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Bodytext"/>
              <w:snapToGrid w:val="false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22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Bodytext"/>
              <w:snapToGrid w:val="false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Bodytext"/>
              <w:snapToGrid w:val="false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39" w:type="dxa"/>
            <w:tcBorders>
              <w:left w:val="single" w:sz="2" w:space="0" w:color="000000"/>
              <w:right w:val="single" w:sz="2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Bodytext"/>
              <w:snapToGrid w:val="false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4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Bodytext"/>
              <w:snapToGrid w:val="false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9079" w:type="dxa"/>
            <w:gridSpan w:val="17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Bodytext"/>
              <w:snapToGrid w:val="false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98" w:type="dxa"/>
            <w:gridSpan w:val="2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Bodytext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</w:t>
            </w:r>
          </w:p>
        </w:tc>
        <w:tc>
          <w:tcPr>
            <w:tcW w:w="7109" w:type="dxa"/>
            <w:gridSpan w:val="3"/>
            <w:tcBorders>
              <w:right w:val="single" w:sz="2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Bodytext"/>
              <w:ind w:left="0" w:hanging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ua oti te arotake i ngā kōrero a ngā ākonga i whai wāhi ki te rā EOTC?</w:t>
            </w:r>
          </w:p>
        </w:tc>
        <w:tc>
          <w:tcPr>
            <w:tcW w:w="2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Bodytext"/>
              <w:snapToGrid w:val="false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22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Bodytext"/>
              <w:snapToGrid w:val="false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Bodytext"/>
              <w:snapToGrid w:val="false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39" w:type="dxa"/>
            <w:tcBorders>
              <w:left w:val="single" w:sz="2" w:space="0" w:color="000000"/>
              <w:right w:val="single" w:sz="2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Bodytext"/>
              <w:snapToGrid w:val="false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4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Bodytext"/>
              <w:snapToGrid w:val="false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9079" w:type="dxa"/>
            <w:gridSpan w:val="17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Bodytext"/>
              <w:snapToGrid w:val="false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98" w:type="dxa"/>
            <w:gridSpan w:val="2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Bodytext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.</w:t>
            </w:r>
          </w:p>
        </w:tc>
        <w:tc>
          <w:tcPr>
            <w:tcW w:w="7109" w:type="dxa"/>
            <w:gridSpan w:val="3"/>
            <w:tcBorders>
              <w:right w:val="single" w:sz="2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Bodytext"/>
              <w:ind w:left="0" w:hanging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ua puta he pūrongo mō te rā i te pānui a te kura?</w:t>
            </w:r>
          </w:p>
        </w:tc>
        <w:tc>
          <w:tcPr>
            <w:tcW w:w="2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Bodytext"/>
              <w:snapToGrid w:val="false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22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Bodytext"/>
              <w:snapToGrid w:val="false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Bodytext"/>
              <w:snapToGrid w:val="false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39" w:type="dxa"/>
            <w:tcBorders>
              <w:left w:val="single" w:sz="2" w:space="0" w:color="000000"/>
              <w:right w:val="single" w:sz="2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Bodytext"/>
              <w:snapToGrid w:val="false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4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Bodytext"/>
              <w:snapToGrid w:val="false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9079" w:type="dxa"/>
            <w:gridSpan w:val="17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Bodytext"/>
              <w:snapToGrid w:val="false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98" w:type="dxa"/>
            <w:gridSpan w:val="2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Bodytext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.</w:t>
            </w:r>
          </w:p>
        </w:tc>
        <w:tc>
          <w:tcPr>
            <w:tcW w:w="8581" w:type="dxa"/>
            <w:gridSpan w:val="15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Bodytext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ua whakaritea ētahi atu mahi, ētahi atu ngohe rānei mā ngā tamariki hei whakanui</w:t>
            </w:r>
          </w:p>
        </w:tc>
      </w:tr>
      <w:tr>
        <w:trPr/>
        <w:tc>
          <w:tcPr>
            <w:tcW w:w="498" w:type="dxa"/>
            <w:gridSpan w:val="2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Bodytext"/>
              <w:snapToGrid w:val="false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109" w:type="dxa"/>
            <w:gridSpan w:val="3"/>
            <w:tcBorders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Bodytext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tu i ō rātou mōhiotanga i te rā EOTC?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Bodytext"/>
              <w:snapToGrid w:val="false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22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Bodytext"/>
              <w:snapToGrid w:val="false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Bodytext"/>
              <w:snapToGrid w:val="false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Bodytext"/>
              <w:snapToGrid w:val="false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Bodytext"/>
              <w:snapToGrid w:val="false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Bodytextindent1"/>
        <w:ind w:left="0" w:hanging="0"/>
        <w:rPr>
          <w:rFonts w:ascii="Arial" w:hAnsi="Arial" w:cs="Arial"/>
          <w:bCs/>
          <w:sz w:val="24"/>
          <w:lang w:val="en-AU"/>
        </w:rPr>
      </w:pPr>
      <w:r>
        <w:rPr>
          <w:rFonts w:cs="Arial" w:ascii="Arial" w:hAnsi="Arial"/>
          <w:bCs/>
          <w:sz w:val="24"/>
          <w:lang w:val="en-AU"/>
        </w:rPr>
      </w:r>
    </w:p>
    <w:sectPr>
      <w:type w:val="nextPage"/>
      <w:pgSz w:w="12240" w:h="15840"/>
      <w:pgMar w:left="1797" w:right="1797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ucida Grande">
    <w:altName w:val="Arial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entennial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25"/>
        </w:tabs>
        <w:ind w:left="425" w:hanging="425"/>
      </w:pPr>
    </w:lvl>
    <w:lvl w:ilvl="1">
      <w:start w:val="1"/>
      <w:numFmt w:val="lowerLetter"/>
      <w:lvlText w:val="%2"/>
      <w:lvlJc w:val="left"/>
      <w:pPr>
        <w:tabs>
          <w:tab w:val="num" w:pos="851"/>
        </w:tabs>
        <w:ind w:left="851" w:hanging="426"/>
      </w:pPr>
    </w:lvl>
    <w:lvl w:ilvl="2">
      <w:start w:val="1"/>
      <w:numFmt w:val="lowerRoman"/>
      <w:lvlText w:val="%3"/>
      <w:lvlJc w:val="left"/>
      <w:pPr>
        <w:tabs>
          <w:tab w:val="num" w:pos="1571"/>
        </w:tabs>
        <w:ind w:left="1276" w:hanging="425"/>
      </w:pPr>
    </w:lvl>
    <w:lvl w:ilvl="3">
      <w:start w:val="1"/>
      <w:numFmt w:val="decimal"/>
      <w:lvlText w:val="%4"/>
      <w:lvlJc w:val="left"/>
      <w:pPr>
        <w:tabs>
          <w:tab w:val="num" w:pos="2126"/>
        </w:tabs>
        <w:ind w:left="2126" w:hanging="425"/>
      </w:pPr>
      <w:rPr>
        <w:i/>
        <w:b w:val="false"/>
      </w:rPr>
    </w:lvl>
    <w:lvl w:ilvl="4">
      <w:start w:val="1"/>
      <w:numFmt w:val="lowerLetter"/>
      <w:lvlText w:val="%5"/>
      <w:lvlJc w:val="left"/>
      <w:pPr>
        <w:tabs>
          <w:tab w:val="num" w:pos="2835"/>
        </w:tabs>
        <w:ind w:left="2835" w:hanging="567"/>
      </w:pPr>
      <w:rPr>
        <w:i/>
        <w:b w:val="false"/>
      </w:rPr>
    </w:lvl>
    <w:lvl w:ilvl="5">
      <w:start w:val="1"/>
      <w:numFmt w:val="lowerRoman"/>
      <w:lvlText w:val="%6"/>
      <w:lvlJc w:val="left"/>
      <w:pPr>
        <w:tabs>
          <w:tab w:val="num" w:pos="3402"/>
        </w:tabs>
        <w:ind w:left="3402" w:hanging="567"/>
      </w:pPr>
      <w:rPr>
        <w:i/>
        <w:b w:val="false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425"/>
        </w:tabs>
        <w:ind w:left="425" w:hanging="425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"/>
      <w:lvlJc w:val="left"/>
      <w:pPr>
        <w:tabs>
          <w:tab w:val="num" w:pos="785"/>
        </w:tabs>
        <w:ind w:left="709" w:hanging="284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25"/>
        </w:tabs>
        <w:ind w:left="425" w:hanging="425"/>
      </w:pPr>
    </w:lvl>
    <w:lvl w:ilvl="1">
      <w:start w:val="1"/>
      <w:numFmt w:val="lowerLetter"/>
      <w:lvlText w:val="%2"/>
      <w:lvlJc w:val="left"/>
      <w:pPr>
        <w:tabs>
          <w:tab w:val="num" w:pos="851"/>
        </w:tabs>
        <w:ind w:left="851" w:hanging="426"/>
      </w:pPr>
    </w:lvl>
    <w:lvl w:ilvl="2">
      <w:start w:val="1"/>
      <w:numFmt w:val="lowerRoman"/>
      <w:lvlText w:val="%3"/>
      <w:lvlJc w:val="left"/>
      <w:pPr>
        <w:tabs>
          <w:tab w:val="num" w:pos="1571"/>
        </w:tabs>
        <w:ind w:left="1276" w:hanging="425"/>
      </w:pPr>
    </w:lvl>
    <w:lvl w:ilvl="3">
      <w:start w:val="1"/>
      <w:numFmt w:val="decimal"/>
      <w:lvlText w:val="%4"/>
      <w:lvlJc w:val="left"/>
      <w:pPr>
        <w:tabs>
          <w:tab w:val="num" w:pos="2268"/>
        </w:tabs>
        <w:ind w:left="2268" w:hanging="567"/>
      </w:pPr>
      <w:rPr>
        <w:i/>
        <w:b w:val="false"/>
      </w:rPr>
    </w:lvl>
    <w:lvl w:ilvl="4">
      <w:start w:val="1"/>
      <w:numFmt w:val="lowerLetter"/>
      <w:lvlText w:val="%5"/>
      <w:lvlJc w:val="left"/>
      <w:pPr>
        <w:tabs>
          <w:tab w:val="num" w:pos="2835"/>
        </w:tabs>
        <w:ind w:left="2835" w:hanging="567"/>
      </w:pPr>
      <w:rPr>
        <w:i/>
        <w:b w:val="false"/>
      </w:rPr>
    </w:lvl>
    <w:lvl w:ilvl="5">
      <w:start w:val="1"/>
      <w:numFmt w:val="lowerRoman"/>
      <w:lvlText w:val="%6"/>
      <w:lvlJc w:val="left"/>
      <w:pPr>
        <w:tabs>
          <w:tab w:val="num" w:pos="3402"/>
        </w:tabs>
        <w:ind w:left="3402" w:hanging="567"/>
      </w:pPr>
      <w:rPr>
        <w:i/>
        <w:b w:val="false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425"/>
        </w:tabs>
        <w:ind w:left="425" w:hanging="425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"/>
      <w:lvlJc w:val="left"/>
      <w:pPr>
        <w:tabs>
          <w:tab w:val="num" w:pos="785"/>
        </w:tabs>
        <w:ind w:left="709" w:hanging="284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lineRule="exact" w:line="280" w:before="60" w:after="0"/>
      <w:outlineLvl w:val="0"/>
    </w:pPr>
    <w:rPr>
      <w:rFonts w:ascii="Arial" w:hAnsi="Arial" w:cs="Arial"/>
      <w:b/>
      <w:sz w:val="26"/>
      <w:szCs w:val="20"/>
      <w:lang w:val="en-NZ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lineRule="atLeast" w:line="280" w:before="60" w:after="0"/>
      <w:outlineLvl w:val="1"/>
    </w:pPr>
    <w:rPr>
      <w:rFonts w:ascii="Arial" w:hAnsi="Arial" w:cs="Arial"/>
      <w:b/>
      <w:sz w:val="22"/>
      <w:szCs w:val="20"/>
      <w:lang w:val="en-NZ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0" w:before="60" w:after="0"/>
      <w:outlineLvl w:val="2"/>
    </w:pPr>
    <w:rPr>
      <w:rFonts w:ascii="Arial" w:hAnsi="Arial" w:cs="Arial"/>
      <w:b/>
      <w:i/>
      <w:sz w:val="22"/>
      <w:szCs w:val="20"/>
      <w:lang w:val="en-NZ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80" w:before="60" w:after="0"/>
      <w:outlineLvl w:val="3"/>
    </w:pPr>
    <w:rPr>
      <w:b/>
      <w:szCs w:val="20"/>
      <w:lang w:val="en-NZ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3">
    <w:name w:val="WW8Num3z3"/>
    <w:qFormat/>
    <w:rPr>
      <w:b w:val="false"/>
      <w:i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3">
    <w:name w:val="WW8Num5z3"/>
    <w:qFormat/>
    <w:rPr>
      <w:b w:val="false"/>
      <w:i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Tahoma">
    <w:name w:val="Style Tahoma"/>
    <w:qFormat/>
    <w:rPr>
      <w:rFonts w:ascii="Tahoma" w:hAnsi="Tahoma" w:cs="Tahoma"/>
    </w:rPr>
  </w:style>
  <w:style w:type="character" w:styleId="BalloonTextChar">
    <w:name w:val="Balloon Text Char"/>
    <w:qFormat/>
    <w:rPr>
      <w:rFonts w:ascii="Lucida Grande;Arial" w:hAnsi="Lucida Grande;Arial" w:cs="Lucida Grande;Arial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80" w:before="60" w:after="220"/>
    </w:pPr>
    <w:rPr>
      <w:rFonts w:ascii="Arial" w:hAnsi="Arial" w:cs="Arial"/>
      <w:szCs w:val="20"/>
      <w:lang w:val="en-N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tabs>
        <w:tab w:val="clear" w:pos="720"/>
        <w:tab w:val="left" w:pos="425" w:leader="none"/>
      </w:tabs>
      <w:spacing w:lineRule="exact" w:line="320" w:before="0" w:after="240"/>
    </w:pPr>
    <w:rPr>
      <w:szCs w:val="20"/>
      <w:lang w:val="en-NZ"/>
    </w:rPr>
  </w:style>
  <w:style w:type="paragraph" w:styleId="Bullet">
    <w:name w:val="Bullet"/>
    <w:basedOn w:val="PlainText"/>
    <w:qFormat/>
    <w:pPr>
      <w:numPr>
        <w:ilvl w:val="0"/>
        <w:numId w:val="5"/>
      </w:numPr>
      <w:spacing w:before="0" w:after="0"/>
      <w:ind w:left="425" w:hanging="425"/>
    </w:pPr>
    <w:rPr/>
  </w:style>
  <w:style w:type="paragraph" w:styleId="Bulletspace">
    <w:name w:val="Bullet+space"/>
    <w:basedOn w:val="Bullet"/>
    <w:qFormat/>
    <w:pPr>
      <w:numPr>
        <w:ilvl w:val="0"/>
        <w:numId w:val="0"/>
      </w:numPr>
      <w:spacing w:before="0" w:after="240"/>
      <w:ind w:left="425" w:hanging="42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Normal"/>
    <w:pPr>
      <w:spacing w:lineRule="exact" w:line="200"/>
    </w:pPr>
    <w:rPr>
      <w:rFonts w:ascii="Arial" w:hAnsi="Arial" w:cs="Arial"/>
      <w:sz w:val="15"/>
      <w:szCs w:val="20"/>
      <w:lang w:val="en-NZ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  <w:spacing w:lineRule="exact" w:line="240"/>
    </w:pPr>
    <w:rPr>
      <w:sz w:val="16"/>
      <w:szCs w:val="20"/>
      <w:lang w:val="en-NZ"/>
    </w:rPr>
  </w:style>
  <w:style w:type="paragraph" w:styleId="ListBullet">
    <w:name w:val="List Bullet"/>
    <w:basedOn w:val="Normal"/>
    <w:qFormat/>
    <w:pPr>
      <w:numPr>
        <w:ilvl w:val="0"/>
        <w:numId w:val="3"/>
      </w:numPr>
      <w:tabs>
        <w:tab w:val="clear" w:pos="720"/>
      </w:tabs>
      <w:spacing w:lineRule="exact" w:line="280"/>
    </w:pPr>
    <w:rPr>
      <w:szCs w:val="20"/>
      <w:lang w:val="en-NZ"/>
    </w:rPr>
  </w:style>
  <w:style w:type="paragraph" w:styleId="ListPara">
    <w:name w:val="List Para"/>
    <w:basedOn w:val="Normal"/>
    <w:qFormat/>
    <w:pPr>
      <w:numPr>
        <w:ilvl w:val="0"/>
        <w:numId w:val="2"/>
      </w:numPr>
      <w:tabs>
        <w:tab w:val="clear" w:pos="720"/>
        <w:tab w:val="left" w:pos="851" w:leader="none"/>
        <w:tab w:val="left" w:pos="1276" w:leader="none"/>
      </w:tabs>
      <w:spacing w:lineRule="exact" w:line="280"/>
    </w:pPr>
    <w:rPr>
      <w:szCs w:val="20"/>
      <w:lang w:val="en-NZ"/>
    </w:rPr>
  </w:style>
  <w:style w:type="paragraph" w:styleId="MemoAddresseDetails">
    <w:name w:val="MemoAddresseDetails"/>
    <w:basedOn w:val="Normal"/>
    <w:qFormat/>
    <w:pPr>
      <w:spacing w:lineRule="exact" w:line="280" w:before="60" w:after="60"/>
    </w:pPr>
    <w:rPr>
      <w:rFonts w:ascii="Arial" w:hAnsi="Arial" w:cs="Arial"/>
      <w:szCs w:val="20"/>
      <w:lang w:val="en-NZ"/>
    </w:rPr>
  </w:style>
  <w:style w:type="paragraph" w:styleId="MemoAddresseePrompts">
    <w:name w:val="MemoAddresseePrompts"/>
    <w:basedOn w:val="Normal"/>
    <w:qFormat/>
    <w:pPr>
      <w:tabs>
        <w:tab w:val="clear" w:pos="720"/>
        <w:tab w:val="left" w:pos="5670" w:leader="none"/>
      </w:tabs>
      <w:spacing w:lineRule="exact" w:line="280" w:before="60" w:after="60"/>
    </w:pPr>
    <w:rPr>
      <w:rFonts w:ascii="Arial" w:hAnsi="Arial" w:cs="Arial"/>
      <w:b/>
      <w:szCs w:val="20"/>
      <w:lang w:val="en-NZ"/>
    </w:rPr>
  </w:style>
  <w:style w:type="paragraph" w:styleId="ParaBullet">
    <w:name w:val="Para Bullet"/>
    <w:basedOn w:val="Normal"/>
    <w:qFormat/>
    <w:pPr>
      <w:numPr>
        <w:ilvl w:val="0"/>
        <w:numId w:val="6"/>
      </w:numPr>
      <w:tabs>
        <w:tab w:val="clear" w:pos="720"/>
      </w:tabs>
      <w:spacing w:lineRule="exact" w:line="280" w:before="60" w:after="220"/>
    </w:pPr>
    <w:rPr>
      <w:szCs w:val="20"/>
      <w:lang w:val="en-NZ"/>
    </w:rPr>
  </w:style>
  <w:style w:type="paragraph" w:styleId="ParaNumbered">
    <w:name w:val="Para Numbered"/>
    <w:basedOn w:val="ParaBullet"/>
    <w:qFormat/>
    <w:pPr>
      <w:numPr>
        <w:ilvl w:val="0"/>
        <w:numId w:val="4"/>
      </w:numPr>
    </w:pPr>
    <w:rPr/>
  </w:style>
  <w:style w:type="paragraph" w:styleId="Space">
    <w:name w:val="Space"/>
    <w:basedOn w:val="Normal"/>
    <w:qFormat/>
    <w:pPr>
      <w:spacing w:lineRule="atLeast" w:line="320"/>
    </w:pPr>
    <w:rPr>
      <w:szCs w:val="20"/>
      <w:lang w:val="en-NZ"/>
    </w:rPr>
  </w:style>
  <w:style w:type="paragraph" w:styleId="Subject">
    <w:name w:val="Subject"/>
    <w:basedOn w:val="Normal"/>
    <w:next w:val="PlainText"/>
    <w:qFormat/>
    <w:pPr>
      <w:spacing w:lineRule="exact" w:line="280" w:before="60" w:after="0"/>
    </w:pPr>
    <w:rPr>
      <w:rFonts w:ascii="Arial" w:hAnsi="Arial" w:cs="Arial"/>
      <w:b/>
      <w:szCs w:val="20"/>
      <w:lang w:val="en-NZ"/>
    </w:rPr>
  </w:style>
  <w:style w:type="paragraph" w:styleId="Bodytextindent1">
    <w:name w:val="Body text indent 1"/>
    <w:basedOn w:val="Normal"/>
    <w:qFormat/>
    <w:pPr>
      <w:tabs>
        <w:tab w:val="clear" w:pos="720"/>
        <w:tab w:val="left" w:pos="850" w:leader="none"/>
      </w:tabs>
      <w:autoSpaceDE w:val="false"/>
      <w:spacing w:lineRule="atLeast" w:line="240"/>
      <w:ind w:left="850" w:hanging="397"/>
    </w:pPr>
    <w:rPr>
      <w:rFonts w:ascii="Centennial;Courier New" w:hAnsi="Centennial;Courier New" w:cs="Centennial;Courier New"/>
      <w:sz w:val="20"/>
      <w:szCs w:val="20"/>
    </w:rPr>
  </w:style>
  <w:style w:type="paragraph" w:styleId="Bodytext">
    <w:name w:val="Body text"/>
    <w:qFormat/>
    <w:pPr>
      <w:widowControl/>
      <w:autoSpaceDE w:val="false"/>
      <w:bidi w:val="0"/>
      <w:spacing w:lineRule="atLeast" w:line="240"/>
      <w:ind w:left="454" w:hanging="0"/>
    </w:pPr>
    <w:rPr>
      <w:rFonts w:ascii="Centennial;Courier New" w:hAnsi="Centennial;Courier New" w:eastAsia="Times New Roman" w:cs="Centennial;Courier New"/>
      <w:color w:val="000000"/>
      <w:sz w:val="20"/>
      <w:szCs w:val="20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Lucida Grande;Arial" w:hAnsi="Lucida Grande;Arial" w:cs="Lucida Grande;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03:00:00Z</dcterms:created>
  <dc:creator>Pania Lee</dc:creator>
  <dc:description/>
  <cp:keywords/>
  <dc:language>en-US</dc:language>
  <cp:lastModifiedBy>Pania Lee</cp:lastModifiedBy>
  <cp:lastPrinted>2016-03-17T12:11:00Z</cp:lastPrinted>
  <dcterms:modified xsi:type="dcterms:W3CDTF">2016-03-16T23:12:00Z</dcterms:modified>
  <cp:revision>6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WDocAuthor">
    <vt:lpwstr/>
  </property>
  <property fmtid="{D5CDD505-2E9C-101B-9397-08002B2CF9AE}" pid="3" name="DWDocClass">
    <vt:lpwstr/>
  </property>
  <property fmtid="{D5CDD505-2E9C-101B-9397-08002B2CF9AE}" pid="4" name="DWDocClassId">
    <vt:lpwstr/>
  </property>
  <property fmtid="{D5CDD505-2E9C-101B-9397-08002B2CF9AE}" pid="5" name="DWDocNo">
    <vt:lpwstr/>
  </property>
  <property fmtid="{D5CDD505-2E9C-101B-9397-08002B2CF9AE}" pid="6" name="DWDocPrecis">
    <vt:lpwstr/>
  </property>
  <property fmtid="{D5CDD505-2E9C-101B-9397-08002B2CF9AE}" pid="7" name="DWDocSetID">
    <vt:lpwstr/>
  </property>
  <property fmtid="{D5CDD505-2E9C-101B-9397-08002B2CF9AE}" pid="8" name="DWDocType">
    <vt:lpwstr/>
  </property>
  <property fmtid="{D5CDD505-2E9C-101B-9397-08002B2CF9AE}" pid="9" name="DWDocVersion">
    <vt:lpwstr/>
  </property>
</Properties>
</file>