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en-US" w:eastAsia="en-US" w:bidi="en-US"/>
        </w:rPr>
      </w:pPr>
      <w:r>
        <w:rPr>
          <w:rFonts w:cs="Arial" w:ascii="Arial" w:hAnsi="Arial"/>
          <w:b/>
          <w:sz w:val="18"/>
          <w:szCs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57594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4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4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710"/>
        <w:gridCol w:w="357"/>
        <w:gridCol w:w="720"/>
        <w:gridCol w:w="360"/>
        <w:gridCol w:w="1057"/>
        <w:gridCol w:w="1057"/>
      </w:tblGrid>
      <w:tr>
        <w:trPr/>
        <w:tc>
          <w:tcPr>
            <w:tcW w:w="8522" w:type="dxa"/>
            <w:gridSpan w:val="7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Pārongo mā ngā mātua/kaitiaki</w:t>
            </w:r>
          </w:p>
        </w:tc>
      </w:tr>
      <w:tr>
        <w:trPr/>
        <w:tc>
          <w:tcPr>
            <w:tcW w:w="8522" w:type="dxa"/>
            <w:gridSpan w:val="7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 xml:space="preserve">Me tuku ki ngā mātua ngā pārongo katoa e pā ana ki ngā rā EOTC, arā, tētahi reta whakamārama, te puka whakaaetanga a ngā mātua, te puka hauora. Ka whakakotahitia ētahi o ngā puka nei, i runga i te āhua tonu o te tūmahi  </w:t>
            </w:r>
          </w:p>
        </w:tc>
      </w:tr>
      <w:tr>
        <w:trPr/>
        <w:tc>
          <w:tcPr>
            <w:tcW w:w="8522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i/>
                <w:i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39966"/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  <w:tab/>
              <w:t>Reta whakamāram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2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22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nā ētahi rārangi mahi hei āta whiriwhiri, tae atu ki te reta tuatahi. Ehara i te mea ka hāngai ngā mahi katoa mō ngā rā EOTC katoa:</w:t>
            </w:r>
          </w:p>
          <w:p>
            <w:pPr>
              <w:pStyle w:val="Normal"/>
              <w:tabs>
                <w:tab w:val="clear" w:pos="720"/>
                <w:tab w:val="left" w:pos="852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gā putanga ako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 rā e tū ai te kaupapa EOTC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Āhea te hui timata ai; āhea te hui mutu a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 ngā kakahu me ngā taputapu e mauria mai e te tamai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ā rā me whakahoki mai ngā puka whakaae me ngā puka hauo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ā whakapaunga ut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ā whakaritenga mō ngā waka kawe i te rōpū ki te wāh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 wāhi tu ai te rā, tōna nama waea, te tiriti/huarahi me te nama tiri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gā whakaritenga haumaru, whakaruruhau hoki, tae atu ki ētahi wā e noho tawhiti ai ngā ākonga i ngā kaiwhakaruruhau (arā, kāore te hanga pakeke i te taha o ngā ākonga) Ko wai e haere ana (te tokomaha o te rōpū e haere ana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ā mahere tūponotang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gā taipitopito o ngā ritenga āwhina mate whawhati tata, me ngā whakaritenga mō ngā hiahia tia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ā tikanga tiaki mō te tangata ina māuiuit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ā kaimahi e haere ana me ō rātou tohu mō te tūmahi ne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gā ngohe, me pēhea e whakahaeretia ai ngā mōrearea matu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ā ture o te kura (code of conduct) me ngā ture whakaraupapa (hei tauira, kaupapa here mō te momi hikareti, te waipiro me te tarurauhe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ā taputapu kia kaua e heria ma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gā moni ka haria, ngā whakaritenga mō te tiaki me ngā moni pūkoro (ngā kura tuatah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ō ngā haerenga whakawhiti; te whakaaetanga o te kura tangata whenua ki ngā whānau tangata whenu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gā taipitopito inihua, mēnā me whakarite inihua tāpiri rānei ngā mātu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ā ture mō te waea pūkor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odytextindent1"/>
              <w:tabs>
                <w:tab w:val="clear" w:pos="850"/>
                <w:tab w:val="left" w:pos="454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e tino whakahirahia ka whakahoki te puk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akaaetanga a ngā mātua me te whāki mōrearea</w:t>
            </w:r>
            <w:r>
              <w:rPr>
                <w:rFonts w:cs="Arial" w:ascii="Arial" w:hAnsi="Arial"/>
                <w:sz w:val="18"/>
                <w:szCs w:val="18"/>
              </w:rPr>
              <w:t xml:space="preserve"> me te puka </w:t>
            </w:r>
            <w:r>
              <w:rPr>
                <w:rFonts w:cs="Arial" w:ascii="Arial" w:hAnsi="Arial"/>
                <w:b/>
                <w:sz w:val="18"/>
                <w:szCs w:val="18"/>
              </w:rPr>
              <w:t>Whakamārama Hauora</w:t>
            </w:r>
            <w:r>
              <w:rPr>
                <w:rFonts w:cs="Arial" w:ascii="Arial" w:hAnsi="Arial"/>
                <w:sz w:val="18"/>
                <w:szCs w:val="18"/>
              </w:rPr>
              <w:t xml:space="preserve"> a ngā pakeke katoa rātou ko ngā ākonga katoa e haere ana ki te tumahi EOTC, kia tutuki ngā ture hauora, haumaru hoki o te kura. </w:t>
            </w:r>
          </w:p>
          <w:p>
            <w:pPr>
              <w:pStyle w:val="Bodytextindent1"/>
              <w:tabs>
                <w:tab w:val="clear" w:pos="850"/>
                <w:tab w:val="left" w:pos="454" w:leader="none"/>
              </w:tabs>
              <w:spacing w:lineRule="atLeast" w:line="2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odytextindent1"/>
              <w:tabs>
                <w:tab w:val="clear" w:pos="850"/>
                <w:tab w:val="left" w:pos="454" w:leader="none"/>
              </w:tabs>
              <w:spacing w:lineRule="atLeast" w:line="2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 whāinga nui ia o ngā puka he whakaahei i ngā kura kia whakarite tikanga e noho ai te tokomaha o ngā kaimahi e tika ana, e tutuki ai ngā hiahia motuhake o te hunga whakauru, me te whakaū i te hua ā-akoranga, ā-haumaru o te/ngā rā. </w:t>
            </w:r>
          </w:p>
          <w:p>
            <w:pPr>
              <w:pStyle w:val="Bodytextindent1"/>
              <w:tabs>
                <w:tab w:val="clear" w:pos="850"/>
                <w:tab w:val="left" w:pos="454" w:leader="none"/>
              </w:tabs>
              <w:spacing w:lineRule="atLeast" w:line="2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odytextindent1"/>
              <w:tabs>
                <w:tab w:val="clear" w:pos="850"/>
                <w:tab w:val="left" w:pos="673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 noho matatapu tonu ngā taipitopito i ēnei puka ki ngā kaimahi o te kura, ngā kaimahi kirimana, me ngā tūao whai pānga ki te whakaruruhau i ngā ngohe i te/ngā rā EOTC.</w:t>
              <w:tab/>
            </w:r>
          </w:p>
          <w:p>
            <w:pPr>
              <w:pStyle w:val="Bodytextindent1"/>
              <w:tabs>
                <w:tab w:val="clear" w:pos="850"/>
                <w:tab w:val="left" w:pos="454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odytextindent1"/>
              <w:tabs>
                <w:tab w:val="clear" w:pos="850"/>
                <w:tab w:val="left" w:pos="454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a haumaru ai te tangata, tēnā tukua mai ngā mōhiohio tika pū, torowhānui tonu hoki.</w:t>
            </w:r>
          </w:p>
        </w:tc>
      </w:tr>
      <w:tr>
        <w:trPr>
          <w:trHeight w:val="192" w:hRule="atLeast"/>
        </w:trPr>
        <w:tc>
          <w:tcPr>
            <w:tcW w:w="8522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61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ēnā, whakahokia te puka nei ki te kura i mua i te:</w:t>
            </w:r>
          </w:p>
        </w:tc>
        <w:tc>
          <w:tcPr>
            <w:tcW w:w="71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/</w:t>
            </w:r>
          </w:p>
        </w:tc>
        <w:tc>
          <w:tcPr>
            <w:tcW w:w="105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85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  <w:tab/>
              <w:t xml:space="preserve">Whakaaetanga a ngā mātua me te whāki mōrearea </w:t>
            </w:r>
          </w:p>
          <w:p>
            <w:pPr>
              <w:pStyle w:val="Normal"/>
              <w:tabs>
                <w:tab w:val="clear" w:pos="720"/>
                <w:tab w:val="left" w:pos="852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2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iro ki te Tauira Puka 6</w:t>
            </w:r>
          </w:p>
          <w:p>
            <w:pPr>
              <w:pStyle w:val="Normal"/>
              <w:tabs>
                <w:tab w:val="clear" w:pos="720"/>
                <w:tab w:val="left" w:pos="852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  <w:tab/>
              <w:t>Whakamārama Hauora</w:t>
            </w:r>
          </w:p>
          <w:p>
            <w:pPr>
              <w:pStyle w:val="Normal"/>
              <w:tabs>
                <w:tab w:val="clear" w:pos="720"/>
                <w:tab w:val="left" w:pos="852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odytextindent1"/>
              <w:tabs>
                <w:tab w:val="clear" w:pos="850"/>
                <w:tab w:val="left" w:pos="454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iro ki te Tauira Puka 7 </w:t>
            </w:r>
          </w:p>
          <w:p>
            <w:pPr>
              <w:pStyle w:val="Normal"/>
              <w:tabs>
                <w:tab w:val="clear" w:pos="720"/>
                <w:tab w:val="left" w:pos="8522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iro mai:</w:t>
            </w:r>
            <w:r>
              <w:rPr>
                <w:rFonts w:cs="Arial" w:ascii="Arial" w:hAnsi="Arial"/>
                <w:sz w:val="18"/>
                <w:szCs w:val="18"/>
              </w:rPr>
              <w:t xml:space="preserve"> Me whakaoti tētahi puka motuhake mō ia tangata e haere mai ana ki te/ngā rā </w:t>
            </w:r>
          </w:p>
          <w:p>
            <w:pPr>
              <w:pStyle w:val="Normal"/>
              <w:tabs>
                <w:tab w:val="clear" w:pos="720"/>
                <w:tab w:val="left" w:pos="852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color w:val="339966"/>
        </w:rPr>
      </w:pPr>
      <w:r>
        <w:rPr>
          <w:rFonts w:cs="Arial" w:ascii="Arial" w:hAnsi="Arial"/>
          <w:i/>
          <w:color w:val="339966"/>
          <w:sz w:val="18"/>
          <w:szCs w:val="18"/>
        </w:rPr>
        <w:t>Me hoatu ngā pārongo i runga ake nei ki ngā ākonga neke atu i te 18 tau te pakeke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 1"/>
    <w:basedOn w:val="Normal"/>
    <w:qFormat/>
    <w:pPr>
      <w:tabs>
        <w:tab w:val="clear" w:pos="720"/>
        <w:tab w:val="left" w:pos="850" w:leader="none"/>
      </w:tabs>
      <w:autoSpaceDE w:val="false"/>
      <w:spacing w:lineRule="atLeast" w:line="240"/>
      <w:ind w:left="850" w:hanging="397"/>
    </w:pPr>
    <w:rPr>
      <w:rFonts w:ascii="Centennial;Courier New" w:hAnsi="Centennial;Courier New" w:cs="Centennial;Courier New"/>
      <w:sz w:val="20"/>
      <w:szCs w:val="20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21:00Z</dcterms:created>
  <dc:creator>Ministry of Education</dc:creator>
  <dc:description/>
  <dc:language>en-US</dc:language>
  <cp:lastModifiedBy>Pania Lee</cp:lastModifiedBy>
  <cp:lastPrinted>2016-02-24T12:10:00Z</cp:lastPrinted>
  <dcterms:modified xsi:type="dcterms:W3CDTF">2016-03-14T03:21:00Z</dcterms:modified>
  <cp:revision>2</cp:revision>
  <dc:subject/>
  <dc:title>Sample Form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