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3110</wp:posOffset>
                </wp:positionH>
                <wp:positionV relativeFrom="paragraph">
                  <wp:posOffset>-573405</wp:posOffset>
                </wp:positionV>
                <wp:extent cx="6638290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7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3.95pt;mso-wrap-distance-left:9.05pt;mso-wrap-distance-right:9.05pt;mso-wrap-distance-top:0pt;mso-wrap-distance-bottom:0pt;margin-top:-45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7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1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59"/>
        <w:gridCol w:w="1559"/>
        <w:gridCol w:w="284"/>
        <w:gridCol w:w="1456"/>
        <w:gridCol w:w="953"/>
        <w:gridCol w:w="284"/>
        <w:gridCol w:w="892"/>
        <w:gridCol w:w="1801"/>
        <w:gridCol w:w="284"/>
        <w:gridCol w:w="44"/>
      </w:tblGrid>
      <w:tr>
        <w:trPr/>
        <w:tc>
          <w:tcPr>
            <w:tcW w:w="8516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Whakamārama Hauora</w:t>
            </w:r>
          </w:p>
        </w:tc>
      </w:tr>
      <w:tr>
        <w:trPr/>
        <w:tc>
          <w:tcPr>
            <w:tcW w:w="8516" w:type="dxa"/>
            <w:gridSpan w:val="10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20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lang w:bidi="en-US"/>
              </w:rPr>
              <w:t>He āwhina tēnei whakamārama hauora i te tiakinga o te katoa kei roto i tētahi rā EOTC, tae atu ki ngā pakeke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color w:val="339966"/>
                <w:sz w:val="20"/>
                <w:lang w:bidi="en-US"/>
              </w:rPr>
              <w:t>Me whakakī he pukapuka kotahi mō ia tangata whai wāhi mai.</w:t>
            </w:r>
          </w:p>
        </w:tc>
      </w:tr>
      <w:tr>
        <w:trPr/>
        <w:tc>
          <w:tcPr>
            <w:tcW w:w="8516" w:type="dxa"/>
            <w:gridSpan w:val="10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20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lang w:bidi="en-US"/>
              </w:rPr>
            </w:r>
          </w:p>
        </w:tc>
      </w:tr>
      <w:tr>
        <w:trPr/>
        <w:tc>
          <w:tcPr>
            <w:tcW w:w="959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3299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9" w:type="dxa"/>
            <w:gridSpan w:val="3"/>
            <w:tcBorders/>
            <w:tcMar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ama Medic Alert:</w:t>
            </w:r>
          </w:p>
        </w:tc>
        <w:tc>
          <w:tcPr>
            <w:tcW w:w="2129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516" w:type="dxa"/>
            <w:gridSpan w:val="10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bidi="en-US"/>
              </w:rPr>
              <w:t>(mēnā ka hāngai)</w:t>
            </w:r>
          </w:p>
        </w:tc>
      </w:tr>
      <w:tr>
        <w:trPr/>
        <w:tc>
          <w:tcPr>
            <w:tcW w:w="8472" w:type="dxa"/>
            <w:gridSpan w:val="9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1. Me tohu mēnā ka pā (t)ētahi o ēnei:</w:t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9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nini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te hukihuki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uang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9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te huk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te haer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momo ruriruri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9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Toto ai te ihu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te manaw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rangiror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9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te tae kor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lang w:bidi="en-US"/>
              </w:rPr>
              <w:t>(T)ētahi atu (whakamārama)</w:t>
            </w:r>
          </w:p>
        </w:tc>
        <w:tc>
          <w:tcPr>
            <w:tcW w:w="3261" w:type="dxa"/>
            <w:gridSpan w:val="4"/>
            <w:tcBorders>
              <w:bottom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9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DHD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0" w:type="dxa"/>
            <w:gridSpan w:val="6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9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9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Mō ngā rā ka moea te p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īkoi mo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imi moeng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284"/>
        <w:gridCol w:w="2126"/>
        <w:gridCol w:w="567"/>
        <w:gridCol w:w="284"/>
      </w:tblGrid>
      <w:tr>
        <w:trPr/>
        <w:tc>
          <w:tcPr>
            <w:tcW w:w="847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2. Kei te kai rongoā koe?</w:t>
            </w:r>
          </w:p>
        </w:tc>
        <w:tc>
          <w:tcPr>
            <w:tcW w:w="56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4840"/>
      </w:tblGrid>
      <w:tr>
        <w:trPr/>
        <w:tc>
          <w:tcPr>
            <w:tcW w:w="8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632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Mēnā ĀE, me tohu ki konei: Te/ngā mate:</w:t>
            </w:r>
          </w:p>
        </w:tc>
        <w:tc>
          <w:tcPr>
            <w:tcW w:w="4840" w:type="dxa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632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 o te rongoā:</w:t>
            </w:r>
          </w:p>
        </w:tc>
        <w:tc>
          <w:tcPr>
            <w:tcW w:w="4840" w:type="dxa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632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e korahi me te/ngā wā e kainga ai te rongoā:</w:t>
            </w:r>
          </w:p>
        </w:tc>
        <w:tc>
          <w:tcPr>
            <w:tcW w:w="4840" w:type="dxa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632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Ētahi atu whakaritenga tiaki hauora:</w:t>
            </w:r>
          </w:p>
        </w:tc>
        <w:tc>
          <w:tcPr>
            <w:tcW w:w="4840" w:type="dxa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729"/>
        <w:gridCol w:w="286"/>
        <w:gridCol w:w="712"/>
        <w:gridCol w:w="284"/>
        <w:gridCol w:w="3544"/>
      </w:tblGrid>
      <w:tr>
        <w:trPr/>
        <w:tc>
          <w:tcPr>
            <w:tcW w:w="847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3. E hiahiatia ana he mahere hauora?</w:t>
            </w:r>
          </w:p>
        </w:tc>
        <w:tc>
          <w:tcPr>
            <w:tcW w:w="72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24485" cy="3155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bidi="en-US"/>
                                    </w:rPr>
                                    <w:t>Āe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24.85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bidi="en-US"/>
                              </w:rPr>
                              <w:t>Ā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color w:val="339966"/>
                <w:sz w:val="18"/>
                <w:lang w:bidi="en-US"/>
              </w:rPr>
              <w:t>Haere ki te tauira Puka 9</w:t>
            </w:r>
          </w:p>
        </w:tc>
      </w:tr>
      <w:tr>
        <w:trPr/>
        <w:tc>
          <w:tcPr>
            <w:tcW w:w="847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color w:val="339966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ua whara koe – koiwi i whati, he mate rānei kua pā pērā i te mate wheori, aha atu – i roto i ngā marama e 6, e kore ai koe e uru ki ētahi ngoh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646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</w:t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4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bidi="en-US"/>
              </w:rPr>
              <w:t>Mēnā ĀE, me whakamārama he aha taua mate:</w:t>
            </w:r>
          </w:p>
        </w:tc>
      </w:tr>
      <w:tr>
        <w:trPr/>
        <w:tc>
          <w:tcPr>
            <w:tcW w:w="8472" w:type="dxa"/>
            <w:gridSpan w:val="6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2" w:space="0" w:color="000000"/>
              <w:bottom w:val="single" w:sz="8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134"/>
        <w:gridCol w:w="284"/>
        <w:gridCol w:w="708"/>
        <w:gridCol w:w="142"/>
        <w:gridCol w:w="284"/>
        <w:gridCol w:w="283"/>
        <w:gridCol w:w="284"/>
        <w:gridCol w:w="141"/>
        <w:gridCol w:w="284"/>
        <w:gridCol w:w="142"/>
        <w:gridCol w:w="1134"/>
        <w:gridCol w:w="2835"/>
      </w:tblGrid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4. Ka mate koe i (t)ētahi o ēnei?</w:t>
            </w:r>
          </w:p>
        </w:tc>
      </w:tr>
      <w:tr>
        <w:trPr/>
        <w:tc>
          <w:tcPr>
            <w:tcW w:w="3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ēnā whakamārama</w:t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652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ongoā nā te tākuta i homai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652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omo kai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652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au a te pepeke/wero rānei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652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Ētahi atu mate tūtohu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e aha te rongoā me ngā mahi whakapai?</w:t>
            </w:r>
          </w:p>
        </w:tc>
        <w:tc>
          <w:tcPr>
            <w:tcW w:w="5387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6204" w:type="dxa"/>
            <w:gridSpan w:val="13"/>
            <w:tcBorders/>
            <w:tcMar>
              <w:top w:w="113" w:type="dxa"/>
            </w:tcMar>
            <w:vAlign w:val="center"/>
          </w:tcPr>
          <w:p>
            <w:pPr>
              <w:pStyle w:val="Normal"/>
              <w:ind w:right="-249" w:hanging="0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 xml:space="preserve">5. Inawhea te werohanga whakamutunga o tāu tamaiti mō te mate </w:t>
            </w:r>
          </w:p>
          <w:p>
            <w:pPr>
              <w:pStyle w:val="Normal"/>
              <w:ind w:right="-249" w:hanging="0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kauae timu?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6. Whakamarama mēnā he kai motuhake mā te tamaiti:</w:t>
            </w:r>
          </w:p>
        </w:tc>
      </w:tr>
      <w:tr>
        <w:trPr/>
        <w:tc>
          <w:tcPr>
            <w:tcW w:w="9039" w:type="dxa"/>
            <w:gridSpan w:val="14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7. He aha ngā rongoā tika mō tāu tamaiti ki te pāngia ia e te mamae, e te whurū rānei?</w:t>
            </w:r>
          </w:p>
        </w:tc>
      </w:tr>
      <w:tr>
        <w:trPr/>
        <w:tc>
          <w:tcPr>
            <w:tcW w:w="9039" w:type="dxa"/>
            <w:gridSpan w:val="14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8. Ki tō mōhio, kua pā koe/tāu tamaiti ki tētahi atu i pāngia e te mate hopuhopu i nga wiki e whā ka taha ake nei?</w:t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10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6237" w:type="dxa"/>
            <w:gridSpan w:val="10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Mēnā ĀE, me whakamārama me whakapiri ngā kōrero ki kōnei </w:t>
            </w:r>
          </w:p>
        </w:tc>
      </w:tr>
      <w:tr>
        <w:trPr/>
        <w:tc>
          <w:tcPr>
            <w:tcW w:w="9039" w:type="dxa"/>
            <w:gridSpan w:val="14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9. He parongo anō me mārama ngā kaimahi e noho haumaru ai koe/tāu tamaiti? (Hei tauira, ngā tikanga ahurea; hauātanga; mataku i te teitei/pōuri/wāhi pāpaku; hapū; ngā raru o te hinengaro; ngā kare ā-roto)</w:t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10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237" w:type="dxa"/>
            <w:gridSpan w:val="10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ēnā ĀE, me whakamāmama, me whakapiri ngā kōrero ki kōnei</w:t>
            </w:r>
          </w:p>
        </w:tc>
      </w:tr>
      <w:tr>
        <w:trPr/>
        <w:tc>
          <w:tcPr>
            <w:tcW w:w="9039" w:type="dxa"/>
            <w:gridSpan w:val="14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3205"/>
        <w:gridCol w:w="764"/>
        <w:gridCol w:w="3402"/>
      </w:tblGrid>
      <w:tr>
        <w:trPr/>
        <w:tc>
          <w:tcPr>
            <w:tcW w:w="8613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861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kaae</w:t>
            </w:r>
          </w:p>
        </w:tc>
      </w:tr>
      <w:tr>
        <w:trPr/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363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whakaae hoki au, ki te whakaritea me kai rongoā tētahi, mā tētahi pakeke ka āta tohungia te rongoā e whangai. Ka ngana ahau kia mārama ngā kōrero kei ngā rongoā, kāore e huaki noa, ā, ka hoatu ki te pakeke ka āta tohungia ki tēnei mahi, me te tāpae atu i ngā tohutohu mō te whakahaere</w:t>
            </w:r>
          </w:p>
        </w:tc>
      </w:tr>
      <w:tr>
        <w:trPr/>
        <w:tc>
          <w:tcPr>
            <w:tcW w:w="86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36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 te rerekē ngā rongoā, ngā ritenga rānei mō ngā rongoā i mua i te tīmatanga o te rā EOTC, ka tere tonu taku whakamōhio i te kura</w:t>
            </w:r>
          </w:p>
        </w:tc>
      </w:tr>
      <w:tr>
        <w:trPr/>
        <w:tc>
          <w:tcPr>
            <w:tcW w:w="86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36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 te pā tētahi mate whawhati tata ki ahau/taku tamaiti, ka whakaae ahau ki ngā āwhina hauora, whakapai niho, kokoti, tae rawa ki ngā whakakēkerewai me ngā whakawhitinga toto tērā ka tonoa e ngā mana hauora i te rā EOTC</w:t>
            </w:r>
          </w:p>
        </w:tc>
      </w:tr>
      <w:tr>
        <w:trPr/>
        <w:tc>
          <w:tcPr>
            <w:tcW w:w="86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36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kawea e ahau ngā utu mō ngā take hauora kāore i te utua e ACC e te kāri ratonga hapori rānei</w:t>
            </w:r>
          </w:p>
        </w:tc>
      </w:tr>
      <w:tr>
        <w:trPr/>
        <w:tc>
          <w:tcPr>
            <w:tcW w:w="86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36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i te uru taku tamaiti ki tētahi raruraru nui, pērā i te kai tarurauhea me te waipiro, ka mōrearea rānei ētahi atu i āna mahi, ka panaia ia kia hoki ki te kāinga, māku ngā utu e kawe</w:t>
            </w:r>
          </w:p>
        </w:tc>
      </w:tr>
      <w:tr>
        <w:trPr/>
        <w:tc>
          <w:tcPr>
            <w:tcW w:w="86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Me pānui me haina hoki e tētahi tangata whai wāhi pakeke, e tētahi matua/kaitiaki rānei o te tamaiti whai wāhi mahi.</w:t>
            </w:r>
          </w:p>
        </w:tc>
      </w:tr>
      <w:tr>
        <w:trPr/>
        <w:tc>
          <w:tcPr>
            <w:tcW w:w="86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ainatanga:</w:t>
            </w:r>
          </w:p>
        </w:tc>
        <w:tc>
          <w:tcPr>
            <w:tcW w:w="7371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6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uhi ingoa:</w:t>
            </w:r>
          </w:p>
        </w:tc>
        <w:tc>
          <w:tcPr>
            <w:tcW w:w="320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ā: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ZBottomofForm"/>
        <w:spacing w:before="100" w:after="100"/>
        <w:jc w:val="lef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AU"/>
    </w:rPr>
  </w:style>
  <w:style w:type="character" w:styleId="CommentSubjectChar">
    <w:name w:val="Comment Subject Char"/>
    <w:qFormat/>
    <w:rPr>
      <w:b/>
      <w:bCs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B301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2:27:00Z</dcterms:created>
  <dc:creator>Pania Lee</dc:creator>
  <dc:description/>
  <dc:language>en-US</dc:language>
  <cp:lastModifiedBy>Pania Lee</cp:lastModifiedBy>
  <cp:lastPrinted>2009-08-19T17:27:00Z</cp:lastPrinted>
  <dcterms:modified xsi:type="dcterms:W3CDTF">2016-03-15T2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