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9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9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47"/>
        <w:gridCol w:w="1674"/>
        <w:gridCol w:w="594"/>
        <w:gridCol w:w="1418"/>
        <w:gridCol w:w="2698"/>
        <w:gridCol w:w="40"/>
      </w:tblGrid>
      <w:tr>
        <w:trPr/>
        <w:tc>
          <w:tcPr>
            <w:tcW w:w="8375" w:type="dxa"/>
            <w:gridSpan w:val="7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Te Mahere Hauora</w:t>
            </w:r>
          </w:p>
        </w:tc>
      </w:tr>
      <w:tr>
        <w:trPr/>
        <w:tc>
          <w:tcPr>
            <w:tcW w:w="8375" w:type="dxa"/>
            <w:gridSpan w:val="7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339966"/>
                <w:sz w:val="22"/>
                <w:szCs w:val="18"/>
              </w:rPr>
            </w:pPr>
            <w:r>
              <w:rPr>
                <w:rFonts w:cs="Arial" w:ascii="Arial" w:hAnsi="Arial"/>
                <w:color w:val="339966"/>
                <w:sz w:val="22"/>
                <w:szCs w:val="18"/>
              </w:rPr>
              <w:t xml:space="preserve">Te Puna: Health Conditions in Education Settings – Supporting Children and Young People. MoE (2006). Mō ētahi atu mōhiohio mō te whakamahi i tēnei puka, haere ki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http://www.minedu.govt.nz/</w:t>
              </w:r>
            </w:hyperlink>
          </w:p>
        </w:tc>
      </w:tr>
      <w:tr>
        <w:trPr/>
        <w:tc>
          <w:tcPr>
            <w:tcW w:w="8375" w:type="dxa"/>
            <w:gridSpan w:val="7"/>
            <w:tcBorders/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8375" w:type="dxa"/>
            <w:gridSpan w:val="7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 wā i kapi i tēnei mahere</w:t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i i: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/>
            <w:tcMar>
              <w:top w:w="113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i: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5" w:type="dxa"/>
            <w:gridSpan w:val="7"/>
            <w:tcBorders/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5" w:type="dxa"/>
            <w:gridSpan w:val="7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ōrero a te tamaiti/ākonga</w:t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6471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ōhanga Reo/Kura:</w:t>
            </w:r>
          </w:p>
        </w:tc>
        <w:tc>
          <w:tcPr>
            <w:tcW w:w="6471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ā whānau: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ama/kōtiro: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āuiui, whakatau tākuta rānei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tohu, ngā hiahia rongoā rānei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e aha ngā mea kia kaua e mahia e te tamaiti/ākonga nā tana māuiui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Ōna hiahia manaaki ia rā i te kura: Ngā tāngata, ngā mahi, ngā taputapu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ōrero ā-whānau</w:t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Matua tuatahi</w:t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</w:t>
            </w:r>
          </w:p>
        </w:tc>
        <w:tc>
          <w:tcPr>
            <w:tcW w:w="6471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inga noho</w:t>
            </w:r>
          </w:p>
        </w:tc>
        <w:tc>
          <w:tcPr>
            <w:tcW w:w="6471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 (kāinga):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 (mahi):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 pūkoro: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156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Matua tuarua</w:t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6471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āinga noho:</w:t>
            </w:r>
          </w:p>
        </w:tc>
        <w:tc>
          <w:tcPr>
            <w:tcW w:w="6471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 (kāinga):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 (mahi):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 pūkoro: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50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Kaitiaki/tētahi atu o te whānau</w:t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6471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āinga noho:</w:t>
            </w:r>
          </w:p>
        </w:tc>
        <w:tc>
          <w:tcPr>
            <w:tcW w:w="6471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 (kāinga):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 (mahi):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aea pūkoro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50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Kōrero Hauora/rongoā</w:t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imahi matua:</w:t>
            </w:r>
          </w:p>
        </w:tc>
        <w:tc>
          <w:tcPr>
            <w:tcW w:w="6471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0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ākuta whānau:</w:t>
            </w:r>
          </w:p>
        </w:tc>
        <w:tc>
          <w:tcPr>
            <w:tcW w:w="6471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Mātanga:</w:t>
            </w:r>
          </w:p>
        </w:tc>
        <w:tc>
          <w:tcPr>
            <w:tcW w:w="64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ohipera:</w:t>
            </w:r>
          </w:p>
        </w:tc>
        <w:tc>
          <w:tcPr>
            <w:tcW w:w="6424" w:type="dxa"/>
            <w:gridSpan w:val="5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Kōrero a te kura</w:t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imahi matua:</w:t>
            </w:r>
          </w:p>
        </w:tc>
        <w:tc>
          <w:tcPr>
            <w:tcW w:w="6424" w:type="dxa"/>
            <w:gridSpan w:val="5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nama o ngā akomanga me ngā mōhiohio wātaka e hāngai ana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Tikanga mōrearea:</w:t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ei tauira, ko tētahi mōrearea pērā i te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Mahi mōrearea (mā wai e mahi te aha?)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ama waea i te wā mōrearea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50" w:hRule="atLeast"/>
        </w:trPr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tino mōhiohio nui mō ngā ratonga whawhati tata (te rā me ōna mahi, te tauwāhi, te ingoa o te kaiwaea, te whakautu e hiahiatia ana)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tiaki i muri e hiahiatia ana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ei hea ngā tikanga whawhati tata (kei a wai tētahi tārua?):</w:t>
            </w:r>
          </w:p>
        </w:tc>
      </w:tr>
      <w:tr>
        <w:trPr/>
        <w:tc>
          <w:tcPr>
            <w:tcW w:w="8375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3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AU"/>
    </w:rPr>
  </w:style>
  <w:style w:type="character" w:styleId="CommentSubjectChar">
    <w:name w:val="Comment Subject Char"/>
    <w:qFormat/>
    <w:rPr>
      <w:b/>
      <w:bCs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.govt.nz/NZEducation/EducationPolicies/SpecialEducation/PublicationsAndResources/HealthConditionsInEducationSettingsSupportingChildrenAndYoungPeople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2:51:00Z</dcterms:created>
  <dc:creator>Pania Lee</dc:creator>
  <dc:description/>
  <cp:keywords/>
  <dc:language>en-US</dc:language>
  <cp:lastModifiedBy>Pania Lee</cp:lastModifiedBy>
  <dcterms:modified xsi:type="dcterms:W3CDTF">2016-03-16T2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