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015</wp:posOffset>
                </wp:positionH>
                <wp:positionV relativeFrom="paragraph">
                  <wp:posOffset>-572135</wp:posOffset>
                </wp:positionV>
                <wp:extent cx="6929755" cy="673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75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10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996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65pt;height:53.05pt;mso-wrap-distance-left:9.05pt;mso-wrap-distance-right:9.05pt;mso-wrap-distance-top:0pt;mso-wrap-distance-bottom:0pt;margin-top:-45.05pt;mso-position-vertical-relative:text;margin-left:-5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10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996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425"/>
        <w:gridCol w:w="284"/>
        <w:gridCol w:w="425"/>
        <w:gridCol w:w="283"/>
        <w:gridCol w:w="142"/>
        <w:gridCol w:w="284"/>
        <w:gridCol w:w="425"/>
        <w:gridCol w:w="283"/>
        <w:gridCol w:w="142"/>
        <w:gridCol w:w="284"/>
        <w:gridCol w:w="850"/>
      </w:tblGrid>
      <w:tr>
        <w:trPr/>
        <w:tc>
          <w:tcPr>
            <w:tcW w:w="8755" w:type="dxa"/>
            <w:gridSpan w:val="14"/>
            <w:tcBorders/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Whakaaetanga mō te kauhoe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8"/>
              </w:rPr>
              <w:t xml:space="preserve">Me mātua mōhio te tamaiti/tangata ki te kauhoe </w:t>
            </w:r>
          </w:p>
        </w:tc>
      </w:tr>
      <w:tr>
        <w:trPr/>
        <w:tc>
          <w:tcPr>
            <w:tcW w:w="8755" w:type="dxa"/>
            <w:gridSpan w:val="14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Ehara i te mea mā tēnei e whakakāhore te kawenga o ngā kaiārahai o ia rōpū kia arotakengia te pai o tēnā ākonga, o tēnā ākonga ki te kauhoe</w:t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339966"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  <w:t>Te Pai ki te kauhoe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re au e mōhio</w:t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aea e tāu tamaiti te 50 mita te kauhoe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māia tāu tamaiti ki roto i te hōpua wai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a māia tāu tamaiti i ngā wai hōhonu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aea e tāu tamaiti te takahi i te wai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taea e tāu tamaiti te pōteretere i te wai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a māia tāu tamaiti i te moana, i nga roto, awa, aha atu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535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bidi="en-US"/>
              </w:rPr>
              <w:t>Kei te mārama tāu tamaiti kia haumaru ina tata ki te wai?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He pai a 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ingoa)</w:t>
            </w:r>
          </w:p>
        </w:tc>
        <w:tc>
          <w:tcPr>
            <w:tcW w:w="3118" w:type="dxa"/>
            <w:gridSpan w:val="9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ia haere ki te rā i tohua </w:t>
            </w:r>
          </w:p>
        </w:tc>
      </w:tr>
      <w:tr>
        <w:trPr/>
        <w:tc>
          <w:tcPr>
            <w:tcW w:w="63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Ā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āo</w:t>
            </w:r>
          </w:p>
        </w:tc>
      </w:tr>
      <w:tr>
        <w:trPr/>
        <w:tc>
          <w:tcPr>
            <w:tcW w:w="64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ua pānui au i ngā pārongo mō te rā, ā, ka whakaae au kia kuhu ia k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487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ngā ngoh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48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 xml:space="preserve">Ka whakaae ahau ki ngā āwhina katoa mō taku tamaiti ki te pā mai he mat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487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whawhati tat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6487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Kei te pai te hauora o taku tamaiti, ā, ki taku titiro ka taea e ia te whai wāhi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24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Hainatanga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50" w:type="dxa"/>
            <w:gridSpan w:val="3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Rā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660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goa o tētahi mātua/kaitiaki</w:t>
            </w:r>
          </w:p>
        </w:tc>
        <w:tc>
          <w:tcPr>
            <w:tcW w:w="6095" w:type="dxa"/>
            <w:gridSpan w:val="12"/>
            <w:tcBorders>
              <w:bottom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8755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339966"/>
                <w:sz w:val="18"/>
                <w:lang w:bidi="en-US"/>
              </w:rPr>
            </w:pPr>
            <w:r>
              <w:rPr>
                <w:rFonts w:cs="Arial" w:ascii="Arial" w:hAnsi="Arial"/>
                <w:i/>
                <w:color w:val="339966"/>
                <w:sz w:val="18"/>
                <w:lang w:bidi="en-US"/>
              </w:rPr>
              <w:t>Me heri tēnei puka, tētahi tārua rānei o tēnei puka ki te rā EOTC. Me noho tētahi tārua ki te tangata whakapā o te kura. Tērā pea me tango ngā pārongo pēnei i ngā pakeke ka whai wāhi ki te rā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1:41:00Z</dcterms:created>
  <dc:creator>Ministry of Education</dc:creator>
  <dc:description/>
  <dc:language>en-US</dc:language>
  <cp:lastModifiedBy>Pania Lee</cp:lastModifiedBy>
  <cp:lastPrinted>2016-02-24T11:13:00Z</cp:lastPrinted>
  <dcterms:modified xsi:type="dcterms:W3CDTF">2016-03-16T2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