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4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1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134"/>
        <w:gridCol w:w="1745"/>
      </w:tblGrid>
      <w:tr>
        <w:trPr/>
        <w:tc>
          <w:tcPr>
            <w:tcW w:w="8516" w:type="dxa"/>
            <w:gridSpan w:val="4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Kirimana a te ākonga</w:t>
            </w:r>
          </w:p>
        </w:tc>
      </w:tr>
      <w:tr>
        <w:trPr/>
        <w:tc>
          <w:tcPr>
            <w:tcW w:w="8516" w:type="dxa"/>
            <w:gridSpan w:val="4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Me pānui me haina e ngā ākonga katoa ka whai wāhi ki te rā</w:t>
            </w:r>
          </w:p>
        </w:tc>
      </w:tr>
      <w:tr>
        <w:trPr/>
        <w:tc>
          <w:tcPr>
            <w:tcW w:w="851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274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ei te mārama ahau, he huarahi tēnei mōku kia ako, kia whakamātau i ētahi pūkenga, ki te ako i ētahi whakaaro hou, i ētahi tikanga hou i waho atu o te akomanga. Kei te mōhio au me kawe au i ētahi kawenga tūturu mō tōku ake akomanga, mō tōku haumaru me te haumaru o ētahi atu.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E tutuki ai tēnei, ka whakaae au ki ēnei riteng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whakaaro pai ki ētahi atu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whai i ngā tikanga me ngā tohutohu a ngā kaimahi me ngā kaiwhakahaere o te rā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whai wāhi ki ngā ngohe katoa i raro i ngā whiriwhiringa kua whakaritea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tiaki au i ahau anō, tae rawa ki aku taputapu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whāki i ētahi take hauora tērā ka tāmi i taku kuhu i ahau ki ngā mahi o te rā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whakaae ki ngā tikanga nā te kura i whakatakoto mō tēnei rā EOTC, ahakoa he rerekē i ngā tikanga o te kāinga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ei te mārama ahau, ka waeatia atu ōku mātua/kaitiaki, tērā pea ka tonoa ahau kia hoki ki te kāinga ki te: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ī mai ngā kaimahi kei te hē aku mahi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e takahi ahau i ngā kaupapa here a te kura e pā ana ki te tarurauhea me te waipiro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mōrearea āhau, ētahi atu rānei i aku mahi</w:t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 xml:space="preserve">Me tuhi te kirimana nei me ngā ākonga, ā, kia hāngai hoki ki ō rātou pakeke me te āhua tonu o te rā.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35:00Z</dcterms:created>
  <dc:creator>Pania Lee</dc:creator>
  <dc:description/>
  <cp:keywords/>
  <dc:language>en-US</dc:language>
  <cp:lastModifiedBy>Pania Lee</cp:lastModifiedBy>
  <cp:lastPrinted>2016-02-24T12:25:00Z</cp:lastPrinted>
  <dcterms:modified xsi:type="dcterms:W3CDTF">2016-03-16T2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