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13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13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"/>
        <w:gridCol w:w="2268"/>
        <w:gridCol w:w="466"/>
        <w:gridCol w:w="385"/>
        <w:gridCol w:w="2454"/>
      </w:tblGrid>
      <w:tr>
        <w:trPr/>
        <w:tc>
          <w:tcPr>
            <w:tcW w:w="8658" w:type="dxa"/>
            <w:gridSpan w:val="7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Whakaaetanga a Ngā Tūao</w:t>
            </w:r>
          </w:p>
        </w:tc>
      </w:tr>
      <w:tr>
        <w:trPr/>
        <w:tc>
          <w:tcPr>
            <w:tcW w:w="8658" w:type="dxa"/>
            <w:gridSpan w:val="7"/>
            <w:tcBorders/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Me pānui, me haina e ngā tūao katoa kei tētahi rā EOTC. Ka taea te pupuri ēnei puka ki te kōnae rorohiko me te whakamahi anō.</w:t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ō ngā mātua/tūao kua tonoa kia āwhina i te rā</w:t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7274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āinga noho:</w:t>
            </w:r>
          </w:p>
        </w:tc>
        <w:tc>
          <w:tcPr>
            <w:tcW w:w="7274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274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274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:</w:t>
            </w:r>
          </w:p>
        </w:tc>
        <w:tc>
          <w:tcPr>
            <w:tcW w:w="4435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(Kāinga)</w:t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(Mahi)</w:t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(Waea Pūkoro)</w:t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o au te Matua/kaitiaki o</w:t>
            </w:r>
          </w:p>
        </w:tc>
        <w:tc>
          <w:tcPr>
            <w:tcW w:w="5856" w:type="dxa"/>
            <w:gridSpan w:val="5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ngoa)</w:t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ĒNEI RĀNEI</w:t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e tūao ahau (tēnā tohu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55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e matua/tūao ahau kei roto i te ngohe EOTC a te kura:</w:t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aro, ka whakatutuki ahau ki ngā tono a ngā kaimahi, ka whai hoki ahau i ngā tohutohu whakamarumaru ka puta i a rātou</w:t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Ka whakaae ahau ki te āwhina i ngā whakahaere o te rā, i runga i ngā pārongo kua tukua e au i roto i te puka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Ngā pūkenga o ngā kaimahi me ngā tūao</w:t>
            </w:r>
            <w:r>
              <w:rPr>
                <w:rFonts w:cs="Arial" w:ascii="Arial" w:hAnsi="Arial"/>
                <w:sz w:val="18"/>
                <w:lang w:bidi="en-US"/>
              </w:rPr>
              <w:t xml:space="preserve"> (Tauira Puka 12) </w:t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whakaae ahau kāore he wāhi mō te waipiro i ngā rā EOTC a te kura</w:t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whakaae ahau ki ngā ritenga me taku wāhi ki roto i te kaupapa, e rārangi ake nei</w:t>
            </w:r>
          </w:p>
        </w:tc>
      </w:tr>
      <w:tr>
        <w:trPr/>
        <w:tc>
          <w:tcPr>
            <w:tcW w:w="865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inatanga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1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353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384"/>
        <w:gridCol w:w="3969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3:41:00Z</dcterms:created>
  <dc:creator>Ministry of Education</dc:creator>
  <dc:description/>
  <cp:keywords/>
  <dc:language>en-US</dc:language>
  <cp:lastModifiedBy>Pania Lee</cp:lastModifiedBy>
  <cp:lastPrinted>2016-02-24T16:50:00Z</cp:lastPrinted>
  <dcterms:modified xsi:type="dcterms:W3CDTF">2016-03-16T2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