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74"/>
        <w:gridCol w:w="3009"/>
        <w:gridCol w:w="165"/>
      </w:tblGrid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Tauira Puka 17 – RAMS: Te Aromatawai me te whakahaere i ngā Mōreare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18"/>
              </w:rPr>
              <w:t>Tīmatanga kōrero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1.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Me tautohu ngā putanga ak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whakamahi i ngā huarahi whakamahere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2.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Tohungia ngā mōrearea nui (ngā ngaronga, ngā wāhinga taonga rānei) ka puta i te ngo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 whara tētah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z w:val="18"/>
                <w:lang w:bidi="en-US"/>
              </w:rPr>
              <w:t xml:space="preserve">Ngā paheketanga ki te hapori/hinengar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aputapu (ngā tueke, ngā utauta rāne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pōreareatanga ki ngā whakahaere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3.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Me rārangi ngā take e pā mai ai pea he mōrearea/ngaron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tānga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taputap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taia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color w:val="339966"/>
                <w:sz w:val="18"/>
                <w:lang w:bidi="en-US"/>
              </w:rPr>
              <w:t>(titiro ki tērā taha mō ngā āhuatanga hei whakaarotanga ake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9966"/>
                <w:sz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lang w:bidi="en-US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4.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Me whakaaro koe ki ngā rautaki hei whakaiti i te pānga mai o taua tūponotanga/ngaronga me te aro anō ki ngā mōrearea nu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a ka taea me whakakor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 te kore e taea te whakakore me weh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 te kore e taea te wehe me whakaiti haer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Ki te kore e taea te whakaiti haere, me wehe motuhake, me tino whakaiti rawa 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5. Whakarite tētahi mahere putanga i tēnā, i tēnā mōrearea/ngarong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whakaraupapa i ngā mahi o ia wāhang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taputapu/rawa e tika an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6. Te noho mataara ki te taha haumaru puta noa i te ngoh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arotake i ngā tūponotanga hō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whakahaere tūponotang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whakarite i ngā mahere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7. He whānui tonu ngā hōputu e wātea ana hei āwhina i ngā mahere whakahaere haumaru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18"/>
                <w:lang w:bidi="en-US"/>
              </w:rPr>
              <w:t>Tiro atu ki ngā puka aratohu</w:t>
            </w:r>
            <w:r>
              <w:rPr>
                <w:rFonts w:cs="Arial" w:ascii="Arial" w:hAnsi="Arial"/>
                <w:sz w:val="18"/>
                <w:szCs w:val="18"/>
                <w:lang w:bidi="en-US"/>
              </w:rPr>
              <w:t xml:space="preserve"> 17, 18 &amp; 19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Tirohia te upoko 4 </w:t>
            </w:r>
            <w:r>
              <w:rPr>
                <w:rFonts w:cs="Arial" w:ascii="Arial" w:hAnsi="Arial"/>
                <w:i/>
                <w:sz w:val="18"/>
                <w:lang w:bidi="en-US"/>
              </w:rPr>
              <w:t>Outdoor Safety – Risk Management for outdoor leaders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bidi="en-US"/>
              </w:rPr>
              <w:t>(NZ Mountain Safety Council Manual 37) mō tētahi puka aratohu whāiti mō te whakamahi i ēni taputapu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8.  He mea nui kia anga tō titiro ki ngā mōreareatanga nun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aihoki he mea nui anō kia aro atu ki ngā mōrearea nunui, iti hoki. He mārama tonu i roto i ngā rangahau, i takea mai ngā aitua wharanga nui i tōna hanumitanga o ngā mōrearea (ngā take). He maha tonu ēnei he iti noa, ki te titiro takitahi at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 roto i te horopaki mātauranga, he whai tikanga ngā pae  mō ngā ngaromanga/mōreareatanga nui e whakaahuatia ana i te Pae Pikinga Taumahatanga Aituā, i te Whārangi 3 o Puka 30, National Incident Database Report For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ind w:left="1134" w:hanging="414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inenga taumaha 3- koinei te pae mō te whakahoki kōrero ki te Pātengi Raraunga Takahanga ā-mot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ind w:left="1134" w:hanging="414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Inenga taumaha 6 – ko te pae tēnei me whakahoki pūrongo mō ngā aitua i whara ai he tangata ki te Tari Reipa (Hīkina Whakatutuki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218" w:hRule="atLeast"/>
        </w:trPr>
        <w:tc>
          <w:tcPr>
            <w:tcW w:w="952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ārangi o ngā arotakenga mōrearea/pūtake tūponotanga hei whakaarotanga mō te haumaru o te tinana me te wairua</w:t>
            </w:r>
          </w:p>
        </w:tc>
      </w:tr>
      <w:tr>
        <w:trPr>
          <w:trHeight w:val="218" w:hRule="atLeast"/>
        </w:trPr>
        <w:tc>
          <w:tcPr>
            <w:tcW w:w="952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339966"/>
                <w:sz w:val="18"/>
                <w:lang w:bidi="en-US"/>
              </w:rPr>
              <w:t>(i te wā ka whakakīia te SAP, te RAMS tētahi atu tikanga arotake tūponotanga rānei)</w:t>
            </w:r>
          </w:p>
        </w:tc>
      </w:tr>
      <w:tr>
        <w:trPr>
          <w:trHeight w:val="218" w:hRule="atLeast"/>
        </w:trPr>
        <w:tc>
          <w:tcPr>
            <w:tcW w:w="952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339966"/>
                <w:sz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lang w:bidi="en-US"/>
              </w:rPr>
            </w:r>
          </w:p>
        </w:tc>
      </w:tr>
      <w:tr>
        <w:trPr>
          <w:trHeight w:val="639" w:hRule="atLeast"/>
        </w:trPr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ANGATA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GĀ RAUEMI ME NGA TAPUTAPU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AIAO</w:t>
            </w:r>
          </w:p>
        </w:tc>
      </w:tr>
      <w:tr>
        <w:trPr>
          <w:trHeight w:val="9613" w:hRule="atLeast"/>
        </w:trPr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o wai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Tokohia</w:t>
            </w:r>
            <w:r>
              <w:rPr>
                <w:rFonts w:cs="Arial" w:ascii="Arial" w:hAnsi="Arial"/>
                <w:sz w:val="18"/>
                <w:lang w:bidi="en-US"/>
              </w:rPr>
              <w:t xml:space="preserve">?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eastAsia="Arial" w:cs="Arial" w:ascii="Arial" w:hAnsi="Arial"/>
                <w:sz w:val="18"/>
                <w:lang w:bidi="en-US"/>
              </w:rPr>
              <w:t xml:space="preserve">               </w:t>
            </w:r>
            <w:r>
              <w:rPr>
                <w:rFonts w:cs="Arial" w:ascii="Arial" w:hAnsi="Arial"/>
                <w:sz w:val="18"/>
                <w:lang w:bidi="en-US"/>
              </w:rPr>
              <w:t>Ākong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Kaiwhakahaere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Kaimahi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autōhi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oharite o te rōpū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Haumaru ahurea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Tapu o te māhung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Te kauhoe a ētahi kotiro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Tapu/rāhui o ētahi wāhi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hanga/āhua o te tina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auora o te tangat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āharahara/āwangawang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akatenate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Hiahia o ngā ākonga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Mātaurang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ab/>
              <w:t>Hauor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eastAsia="Arial"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sz w:val="18"/>
                <w:lang w:bidi="en-US"/>
              </w:rPr>
              <w:tab/>
              <w:t>Te kaha o te reo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Ahure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Whanong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Hauātang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Ngā āhuatanga hapori, ā-hinengaro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Mokemoke mō te kaing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Neke o ngā tūponotang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Ka taka te kaupare</w:t>
              <w:tab/>
              <w:t>Mahi mōrearea a ētah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ab/>
              <w:t>Hapanga a tētahi o ngā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eastAsia="Arial" w:cs="Arial" w:ascii="Arial" w:hAnsi="Arial"/>
                <w:sz w:val="18"/>
                <w:lang w:bidi="en-US"/>
              </w:rPr>
              <w:t xml:space="preserve">              </w:t>
            </w:r>
            <w:r>
              <w:rPr>
                <w:rFonts w:cs="Arial" w:ascii="Arial" w:hAnsi="Arial"/>
                <w:sz w:val="18"/>
                <w:lang w:bidi="en-US"/>
              </w:rPr>
              <w:t xml:space="preserve">kaiako/kaitohutohu             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Pārongo</w:t>
            </w:r>
            <w:r>
              <w:rPr>
                <w:rFonts w:cs="Arial" w:ascii="Arial" w:hAnsi="Arial"/>
                <w:sz w:val="18"/>
                <w:lang w:bidi="en-US"/>
              </w:rPr>
              <w:t>: ki ngā Mātua/ whānau rāne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mahere me ngā pūnah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ākah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ū/Pū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i me te in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waka kawe tānga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arepak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Wai Māor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ete me ngā mōhiotanga kia āwhina i te tūror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Taputapu ake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a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ab/>
              <w:t>Wak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eastAsia="Arial"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sz w:val="18"/>
                <w:lang w:bidi="en-US"/>
              </w:rPr>
              <w:tab/>
              <w:t>Mahere whenua/kāpehu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Kāmera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iaki taputapu, korahi, koung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aputapu haumar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0" w:leader="none"/>
              </w:tabs>
              <w:spacing w:lineRule="auto" w:line="360"/>
              <w:ind w:left="460" w:hanging="46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 ai ki ngā tikanga, kei te pai, kei te tika ā-ahurea ngā wāhi moe kua whakaritea?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Āhuarangi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ohu huarere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Rā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U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Hau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Hukare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ab/>
              <w:t>Pā mahan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eastAsia="Arial" w:cs="Arial" w:ascii="Arial" w:hAnsi="Arial"/>
                <w:sz w:val="18"/>
                <w:lang w:bidi="en-US"/>
              </w:rPr>
              <w:t xml:space="preserve">              </w:t>
            </w:r>
            <w:r>
              <w:rPr>
                <w:rFonts w:cs="Arial" w:ascii="Arial" w:hAnsi="Arial"/>
                <w:sz w:val="18"/>
                <w:lang w:bidi="en-US"/>
              </w:rPr>
              <w:t>Kaupeka o te tau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Takoto o te whenua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8"/>
                <w:lang w:bidi="en-US"/>
              </w:rPr>
              <w:t xml:space="preserve">Kei hea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ab/>
              <w:t>He aha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Kei te mōhiotia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ab/>
              <w:t>Kāore i te mōhiotia?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Ngahere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Maung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Takutai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Aw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Tātahi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Te tata ki ngā ratonga āwhin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ae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Tākut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Kaitiaki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Rori/ar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atonga mate whawhati ta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aumar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rarehe/Ngār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pai o te huarah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rahi o ngā wa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aiep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taiao nā te tangata i waihang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18"/>
                <w:lang w:bidi="en-US"/>
              </w:rPr>
              <w:t>He tapu te wāhi?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akaaetanga, whakamārama mai i te hunga nō  rātou whenua/iwi o te takiwā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498"/>
        <w:gridCol w:w="1479"/>
        <w:gridCol w:w="1134"/>
        <w:gridCol w:w="1701"/>
        <w:gridCol w:w="411"/>
        <w:gridCol w:w="1573"/>
        <w:gridCol w:w="3152"/>
      </w:tblGrid>
      <w:tr>
        <w:trPr/>
        <w:tc>
          <w:tcPr>
            <w:tcW w:w="1417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  <w:t>RAMS: Te Aromatawai me te whakahaere i ngā Mōrearea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Kura: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Ngohe:</w:t>
            </w:r>
          </w:p>
        </w:tc>
        <w:tc>
          <w:tcPr>
            <w:tcW w:w="32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Wāhi: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1417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gā Mōrearea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gā Mea Whakatūpa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Whakahirahira?</w:t>
            </w:r>
          </w:p>
        </w:tc>
        <w:tc>
          <w:tcPr>
            <w:tcW w:w="513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hakahaere</w:t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He aha ngā mea hei whakararu i te rā?</w:t>
            </w:r>
          </w:p>
        </w:tc>
        <w:tc>
          <w:tcPr>
            <w:tcW w:w="41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He aha ai?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Āe / Kāo</w:t>
            </w:r>
          </w:p>
        </w:tc>
        <w:tc>
          <w:tcPr>
            <w:tcW w:w="51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Me pēhea e aukatingia ai e te tangata?</w:t>
            </w:r>
          </w:p>
        </w:tc>
      </w:tr>
      <w:tr>
        <w:trPr>
          <w:trHeight w:val="995" w:hRule="atLeast"/>
        </w:trPr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1136" w:hRule="atLeast"/>
        </w:trPr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1124" w:hRule="atLeast"/>
        </w:trPr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1211" w:hRule="atLeast"/>
        </w:trPr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1211" w:hRule="atLeast"/>
        </w:trPr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709" w:gutter="0" w:header="708" w:top="1800" w:footer="708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709" w:gutter="0" w:header="708" w:top="993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Te tukanga arotake RAMS</w:t>
    </w:r>
    <w:r>
      <w:rPr/>
      <w:tab/>
      <w:tab/>
      <w:tab/>
      <w:tab/>
      <w:tab/>
      <w:tab/>
      <w:tab/>
      <w:tab/>
      <w:tab/>
    </w:r>
  </w:p>
  <w:tbl>
    <w:tblPr>
      <w:tblW w:w="620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410"/>
      <w:gridCol w:w="709"/>
      <w:gridCol w:w="1701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bidi="en-US"/>
            </w:rPr>
            <w:t>Nā: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lang w:bidi="en-US"/>
            </w:rPr>
          </w:pPr>
          <w:r>
            <w:rPr>
              <w:rFonts w:cs="Arial" w:ascii="Arial" w:hAnsi="Arial"/>
              <w:sz w:val="18"/>
              <w:lang w:bidi="en-US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bidi="en-US"/>
            </w:rPr>
            <w:t>Rā: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lang w:bidi="en-US"/>
            </w:rPr>
          </w:pPr>
          <w:r>
            <w:rPr>
              <w:rFonts w:cs="Arial" w:ascii="Arial" w:hAnsi="Arial"/>
              <w:sz w:val="18"/>
              <w:lang w:bidi="en-US"/>
            </w:rPr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bidi="en-US"/>
            </w:rPr>
            <w:t>Kaitātari: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lang w:bidi="en-US"/>
            </w:rPr>
          </w:pPr>
          <w:r>
            <w:rPr>
              <w:rFonts w:cs="Arial" w:ascii="Arial" w:hAnsi="Arial"/>
              <w:sz w:val="18"/>
              <w:lang w:bidi="en-US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bidi="en-US"/>
            </w:rPr>
            <w:t>Rā: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lang w:bidi="en-US"/>
            </w:rPr>
          </w:pPr>
          <w:r>
            <w:rPr>
              <w:rFonts w:cs="Arial" w:ascii="Arial" w:hAnsi="Arial"/>
              <w:sz w:val="18"/>
              <w:lang w:bidi="en-US"/>
            </w:rPr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tbl>
    <w:tblPr>
      <w:tblW w:w="14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74"/>
    </w:tblGrid>
    <w:tr>
      <w:trPr/>
      <w:tc>
        <w:tcPr>
          <w:tcW w:w="14174" w:type="dxa"/>
          <w:tcBorders>
            <w:top w:val="single" w:sz="2" w:space="0" w:color="000000"/>
            <w:bottom w:val="single" w:sz="2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lang w:bidi="en-US"/>
            </w:rPr>
          </w:pPr>
          <w:r>
            <w:rPr>
              <w:rFonts w:cs="Arial" w:ascii="Arial" w:hAnsi="Arial"/>
              <w:sz w:val="18"/>
              <w:lang w:bidi="en-US"/>
            </w:rPr>
            <w:t>Outdoor Education – Safety Management System – Source: Horizons Unlimited</w:t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19:00Z</dcterms:created>
  <dc:creator>Ministry of Education</dc:creator>
  <dc:description/>
  <cp:keywords/>
  <dc:language>en-US</dc:language>
  <cp:lastModifiedBy>Pania Lee</cp:lastModifiedBy>
  <cp:lastPrinted>2016-02-26T10:44:00Z</cp:lastPrinted>
  <dcterms:modified xsi:type="dcterms:W3CDTF">2016-03-16T23:22:00Z</dcterms:modified>
  <cp:revision>4</cp:revision>
  <dc:subject/>
  <dc:title>RAMS Hazard Assessment and Contr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