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/>
        <w:tc>
          <w:tcPr>
            <w:tcW w:w="97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Tauira Puka 18 – RAMS: Mahere Whakahaere Mōrearea</w:t>
            </w:r>
          </w:p>
        </w:tc>
      </w:tr>
      <w:tr>
        <w:trPr/>
        <w:tc>
          <w:tcPr>
            <w:tcW w:w="97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Timatanga Kōrero</w:t>
            </w:r>
          </w:p>
          <w:tbl>
            <w:tblPr>
              <w:tblW w:w="95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3"/>
              <w:gridCol w:w="3174"/>
              <w:gridCol w:w="3009"/>
              <w:gridCol w:w="165"/>
            </w:tblGrid>
            <w:tr>
              <w:trPr/>
              <w:tc>
                <w:tcPr>
                  <w:tcW w:w="9356" w:type="dxa"/>
                  <w:gridSpan w:val="3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Bodytext"/>
                    <w:snapToGrid w:val="false"/>
                    <w:ind w:left="0" w:hanging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113" w:type="dxa"/>
                    <w:bottom w:w="113" w:type="dxa"/>
                  </w:tcMar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1.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Me tautohu ngā putanga ako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e whakamahi i ngā huarahi whakamahere</w:t>
                  </w:r>
                </w:p>
              </w:tc>
              <w:tc>
                <w:tcPr>
                  <w:tcW w:w="1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113" w:type="dxa"/>
                    <w:bottom w:w="113" w:type="dxa"/>
                  </w:tcMar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2.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Tohungia ngā mōrearea nui (ngā ngaronga, ngā wāhinga taonga rānei) ka puta i te ngohe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Ka whara tētahi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Ngā paheketanga ki te hapori/hinengaro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aputapu (ngā tueke, ngā utauta rānei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Ngā pōreareatanga ki ngā whakahaere</w:t>
                  </w:r>
                </w:p>
              </w:tc>
              <w:tc>
                <w:tcPr>
                  <w:tcW w:w="1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113" w:type="dxa"/>
                    <w:bottom w:w="113" w:type="dxa"/>
                  </w:tcMar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3.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Me rārangi ngā take e pā mai ai pea he mōrearea/ngaronga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Ngā tāngata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Ngā taputapu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e taiao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i/>
                      <w:color w:val="339966"/>
                      <w:sz w:val="18"/>
                      <w:lang w:bidi="en-US"/>
                    </w:rPr>
                    <w:t>(titiro ki tērā taha mō ngā āhuatanga hei whakaarotanga ake)</w:t>
                  </w:r>
                </w:p>
              </w:tc>
              <w:tc>
                <w:tcPr>
                  <w:tcW w:w="1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color w:val="339966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i/>
                      <w:color w:val="339966"/>
                      <w:sz w:val="18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113" w:type="dxa"/>
                    <w:bottom w:w="113" w:type="dxa"/>
                  </w:tcMar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4.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Me whakaaro koe ki ngā rautaki hei whakaiti i te pānga mai o taua tūponotanga/ngaronga me te aro anō ki ngā mōrearea nui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Ina ka taea me whakakore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Ki te kore e taea te whakakore me wehe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Ki te kore e taea te wehe me whakaiti haere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Ki te kore e taea te whakaiti haere, me wehe motuhake, me tino whakaiti rawa </w:t>
                  </w:r>
                </w:p>
              </w:tc>
              <w:tc>
                <w:tcPr>
                  <w:tcW w:w="1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113" w:type="dxa"/>
                    <w:bottom w:w="113" w:type="dxa"/>
                  </w:tcMar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5. Whakarite tētahi mahere putanga i tēnā, i tēnā mōrearea/ngaronga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e whakaraupapa i ngā mahi o ia wāhanga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Ngā taputapu/rawa e tika ana</w:t>
                  </w:r>
                </w:p>
              </w:tc>
              <w:tc>
                <w:tcPr>
                  <w:tcW w:w="1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113" w:type="dxa"/>
                    <w:bottom w:w="113" w:type="dxa"/>
                  </w:tcMar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6. Te noho mataara ki te taha haumaru puta noa i te ngohe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e arotake i ngā tūponotanga hōu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e whakahaere tūponotanga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e whakarite i ngā mahere</w:t>
                  </w:r>
                </w:p>
              </w:tc>
              <w:tc>
                <w:tcPr>
                  <w:tcW w:w="1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DE9D9" w:val="clear"/>
                  <w:tcMar>
                    <w:top w:w="113" w:type="dxa"/>
                    <w:bottom w:w="113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7. He whānui tonu ngā hōputu e wātea ana hei āwhina i ngā mahere whakahaere haumaru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iro atu ki ngā puka aratohu</w:t>
                  </w:r>
                  <w:r>
                    <w:rPr>
                      <w:rFonts w:cs="Arial" w:ascii="Arial" w:hAnsi="Arial"/>
                      <w:sz w:val="18"/>
                      <w:szCs w:val="18"/>
                      <w:lang w:bidi="en-US"/>
                    </w:rPr>
                    <w:t xml:space="preserve"> 17, 18 &amp; 19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rFonts w:ascii="Arial" w:hAnsi="Arial" w:cs="Arial"/>
                      <w:sz w:val="18"/>
                      <w:szCs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Tirohia te upoko 4 </w:t>
                  </w: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Outdoor Safety – Risk Management for outdoor leaders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bidi="en-US"/>
                    </w:rPr>
                    <w:t>(NZ Mountain Safety Council Manual 37) mō tētahi puka aratohu whāiti mō te whakamahi i ēni taputapu</w:t>
                  </w:r>
                </w:p>
              </w:tc>
              <w:tc>
                <w:tcPr>
                  <w:tcW w:w="1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DE9D9" w:val="clear"/>
                  <w:tcMar>
                    <w:top w:w="113" w:type="dxa"/>
                    <w:bottom w:w="113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8.  He mea nui kia anga tō titiro ki ngā mōreareatanga nunu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Waihoki he mea nui anō kia aro atu ki ngā mōrearea nunui, iti hoki. He mārama tonu i roto i ngā rangahau, i takea mai ngā aitua wharanga nui i tōna hanumitanga o ngā mōrearea (ngā take). He maha tonu ēnei he iti noa, ki te titiro takitahi atu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I roto i te horopaki mātauranga, he whai tikanga ngā pae  mō ngā ngaromanga/mōreareatanga nui e whakaahuatia ana i te Pae Pikinga Taumahatanga Aituā, i te Whārangi 3 o Puka 30, National Incident Database Report Form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1134" w:leader="none"/>
                    </w:tabs>
                    <w:ind w:left="1134" w:hanging="414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e inenga taumaha 3- koinei te pae mō te whakahoki kōrero ki te Pātengi Raraunga Takahanga ā-motu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1134" w:leader="none"/>
                    </w:tabs>
                    <w:ind w:left="1134" w:hanging="414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e Inenga taumaha 6 – ko te pae tēnei me whakahoki pūrongo mō ngā aitua i whara ai he tangata ki te Tari Reipa (Hīkina Whakatutuki)</w:t>
                  </w:r>
                </w:p>
              </w:tc>
              <w:tc>
                <w:tcPr>
                  <w:tcW w:w="1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952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Rārangi o ngā arotakenga mōrearea/pūtake tūponotanga hei whakaarotanga mō te haumaru o te tinana me te wairua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9521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color w:val="339966"/>
                      <w:sz w:val="18"/>
                      <w:lang w:bidi="en-US"/>
                    </w:rPr>
                    <w:t>(i te wā ka whakakīia te SAP, te RAMS tētahi atu tikanga arotake tūponotanga rānei)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9521" w:type="dxa"/>
                  <w:gridSpan w:val="4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color w:val="339966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i/>
                      <w:color w:val="339966"/>
                      <w:sz w:val="18"/>
                      <w:lang w:bidi="en-US"/>
                    </w:rPr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1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99" w:val="clea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TANGATA</w:t>
                  </w:r>
                </w:p>
              </w:tc>
              <w:tc>
                <w:tcPr>
                  <w:tcW w:w="31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99" w:val="clea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NGĀ RAUEMI ME NGA TAPUTAPU</w:t>
                  </w:r>
                </w:p>
              </w:tc>
              <w:tc>
                <w:tcPr>
                  <w:tcW w:w="317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99" w:val="clea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TAIAO</w:t>
                  </w:r>
                </w:p>
              </w:tc>
            </w:tr>
            <w:tr>
              <w:trPr>
                <w:trHeight w:val="9613" w:hRule="atLeast"/>
              </w:trPr>
              <w:tc>
                <w:tcPr>
                  <w:tcW w:w="31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</w:tabs>
                    <w:spacing w:lineRule="auto" w:line="360"/>
                    <w:ind w:left="426" w:hanging="426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Ko wai?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</w:tabs>
                    <w:spacing w:lineRule="auto" w:line="360"/>
                    <w:ind w:left="426" w:hanging="426"/>
                    <w:rPr/>
                  </w:pPr>
                  <w:r>
                    <w:rPr>
                      <w:rFonts w:cs="Arial" w:ascii="Arial" w:hAnsi="Arial"/>
                      <w:sz w:val="18"/>
                      <w:u w:val="single"/>
                      <w:lang w:bidi="en-US"/>
                    </w:rPr>
                    <w:t>Tokohia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?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eastAsia="Arial" w:cs="Arial" w:ascii="Arial" w:hAnsi="Arial"/>
                      <w:sz w:val="18"/>
                      <w:lang w:bidi="en-US"/>
                    </w:rPr>
                    <w:t xml:space="preserve">               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>Ākong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Kaiwhakahaer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Kaimah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</w:tabs>
                    <w:spacing w:lineRule="auto" w:line="360"/>
                    <w:ind w:left="426" w:hanging="426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autōhit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</w:tabs>
                    <w:ind w:left="426" w:hanging="426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oharite o te rōpū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</w:tabs>
                    <w:spacing w:lineRule="auto" w:line="360"/>
                    <w:ind w:left="426" w:hanging="426"/>
                    <w:rPr/>
                  </w:pPr>
                  <w:r>
                    <w:rPr>
                      <w:rFonts w:cs="Arial" w:ascii="Arial" w:hAnsi="Arial"/>
                      <w:sz w:val="18"/>
                      <w:u w:val="single"/>
                      <w:lang w:bidi="en-US"/>
                    </w:rPr>
                    <w:t>Haumaru ahurea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Tapu o te māhung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Te kauhoe a ētahi kotir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Tapu/rāhui o ētahi wāh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</w:tabs>
                    <w:spacing w:lineRule="auto" w:line="360"/>
                    <w:ind w:left="426" w:hanging="426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e hanga/āhua o te tinana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</w:tabs>
                    <w:spacing w:lineRule="auto" w:line="360"/>
                    <w:ind w:left="426" w:hanging="426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Hauora o te tangata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</w:tabs>
                    <w:spacing w:lineRule="auto" w:line="360"/>
                    <w:ind w:left="426" w:hanging="426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Māharahara/āwangawanga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</w:tabs>
                    <w:spacing w:lineRule="auto" w:line="360"/>
                    <w:ind w:left="426" w:hanging="426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Whakatenatena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</w:tabs>
                    <w:spacing w:lineRule="auto" w:line="360"/>
                    <w:ind w:left="426" w:hanging="426"/>
                    <w:rPr/>
                  </w:pPr>
                  <w:r>
                    <w:rPr>
                      <w:rFonts w:cs="Arial" w:ascii="Arial" w:hAnsi="Arial"/>
                      <w:sz w:val="18"/>
                      <w:u w:val="single"/>
                      <w:lang w:bidi="en-US"/>
                    </w:rPr>
                    <w:t>Hiahia o ngā ākonga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Mātaurang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Hauor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eastAsia="Arial" w:cs="Arial" w:ascii="Arial" w:hAnsi="Arial"/>
                      <w:sz w:val="18"/>
                      <w:lang w:bidi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Te kaha o te re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Ahure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Whanong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Hauātang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</w:tabs>
                    <w:spacing w:lineRule="auto" w:line="360"/>
                    <w:ind w:left="426" w:hanging="426"/>
                    <w:rPr/>
                  </w:pPr>
                  <w:r>
                    <w:rPr>
                      <w:rFonts w:cs="Arial" w:ascii="Arial" w:hAnsi="Arial"/>
                      <w:sz w:val="18"/>
                      <w:u w:val="single"/>
                      <w:lang w:bidi="en-US"/>
                    </w:rPr>
                    <w:t>Ngā āhuatanga hapori, ā-hinengaro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Mokemoke mō te kaing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Neke o ngā tūponotang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Ka taka te kaupare</w:t>
                    <w:tab/>
                    <w:t>Mahi mōrearea a ētahi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Hapanga a tētahi o ngā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eastAsia="Arial" w:cs="Arial" w:ascii="Arial" w:hAnsi="Arial"/>
                      <w:sz w:val="18"/>
                      <w:lang w:bidi="en-US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kaiako/kaitohutohu             </w:t>
                  </w:r>
                </w:p>
              </w:tc>
              <w:tc>
                <w:tcPr>
                  <w:tcW w:w="31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u w:val="single"/>
                      <w:lang w:bidi="en-US"/>
                    </w:rPr>
                    <w:t>Pārongo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>: ki ngā Mātua/ whānau rānei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Ngā mahere me ngā pūnaha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Kākahu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Hū/Pūtu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Kai me te inu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Ngā waka kawe tāngata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Wharepaku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Wai Māori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Kete me ngā mōhiotanga kia āwhina i te tūroro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u w:val="single"/>
                      <w:lang w:bidi="en-US"/>
                    </w:rPr>
                    <w:t>Taputapu ake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: 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aur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Wak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eastAsia="Arial" w:cs="Arial" w:ascii="Arial" w:hAnsi="Arial"/>
                      <w:sz w:val="18"/>
                      <w:lang w:bidi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Mahere whenua/kāpehu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Kāmer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u w:val="single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426" w:leader="none"/>
                    </w:tabs>
                    <w:ind w:left="720" w:hanging="72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iaki taputapu, korahi, koung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aputapu haumaru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460" w:leader="none"/>
                    </w:tabs>
                    <w:spacing w:lineRule="auto" w:line="360"/>
                    <w:ind w:left="460" w:hanging="460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E ai ki ngā tikanga, kei te pai, kei te tika ā-ahurea ngā wāhi moe kua whakaritea?</w:t>
                  </w:r>
                </w:p>
              </w:tc>
              <w:tc>
                <w:tcPr>
                  <w:tcW w:w="317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/>
                  </w:pPr>
                  <w:r>
                    <w:rPr>
                      <w:rFonts w:cs="Arial" w:ascii="Arial" w:hAnsi="Arial"/>
                      <w:sz w:val="18"/>
                      <w:u w:val="single"/>
                      <w:lang w:bidi="en-US"/>
                    </w:rPr>
                    <w:t>Āhuarangi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: 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ohu huarer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Rā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U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Hau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Hukarer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Pā mahan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eastAsia="Arial" w:cs="Arial" w:ascii="Arial" w:hAnsi="Arial"/>
                      <w:sz w:val="18"/>
                      <w:lang w:bidi="en-US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>Kaupeka o te tau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/>
                  </w:pPr>
                  <w:r>
                    <w:rPr>
                      <w:rFonts w:cs="Arial" w:ascii="Arial" w:hAnsi="Arial"/>
                      <w:sz w:val="18"/>
                      <w:u w:val="single"/>
                      <w:lang w:bidi="en-US"/>
                    </w:rPr>
                    <w:t>Takoto o te whenua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: 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Kei hea?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He aha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 xml:space="preserve">Kei te mōhiotia?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Kāore i te mōhiotia?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 xml:space="preserve">Ngahere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Maung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 xml:space="preserve">Takutai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Aw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Tātah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u w:val="single"/>
                      <w:lang w:bidi="en-US"/>
                    </w:rPr>
                    <w:t>Te tata ki ngā ratonga āwhina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Wae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Tākut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Kaitiak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Rori/ar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Ratonga mate whawhati tata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Haumaru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Kararehe/Ngārara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e pai o te huarahi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e rahi o ngā waka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aiepa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Ngā taiao nā te tangata i waihanga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426" w:leader="none"/>
                    </w:tabs>
                    <w:ind w:left="720" w:hanging="720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He tapu te wāhi?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426" w:leader="none"/>
                    </w:tabs>
                    <w:ind w:left="720" w:hanging="720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Whakaaetanga, whakamārama mai i te hunga nō  rātou whenua/iwi o te takiwā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97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810</wp:posOffset>
                </wp:positionV>
                <wp:extent cx="5469255" cy="835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835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  <w:gridCol w:w="566"/>
                              <w:gridCol w:w="2835"/>
                              <w:gridCol w:w="286"/>
                              <w:gridCol w:w="990"/>
                              <w:gridCol w:w="3262"/>
                            </w:tblGrid>
                            <w:tr>
                              <w:trPr/>
                              <w:tc>
                                <w:tcPr>
                                  <w:tcW w:w="861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bidi="en-US"/>
                                    </w:rPr>
                                    <w:t>RAMS:  Mahere Whakahaere Mōre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339966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339966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0" w:type="dxa"/>
                                  <w:gridSpan w:val="2"/>
                                  <w:tcBorders/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3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Kura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3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9966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0" w:type="dxa"/>
                                  <w:gridSpan w:val="2"/>
                                  <w:tcBorders/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3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Ngohe</w:t>
                                  </w:r>
                                </w:p>
                              </w:tc>
                              <w:tc>
                                <w:tcPr>
                                  <w:tcW w:w="7373" w:type="dxa"/>
                                  <w:gridSpan w:val="4"/>
                                  <w:tcBorders>
                                    <w:bottom w:val="single" w:sz="2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3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3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0" w:type="dxa"/>
                                  <w:gridSpan w:val="2"/>
                                  <w:tcBorders/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Kaitohutohu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2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 xml:space="preserve">Wāhi: 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bottom w:val="single" w:sz="2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0" w:type="dxa"/>
                                  <w:gridSpan w:val="2"/>
                                  <w:tcBorders/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Rōpū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2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Rā: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bottom w:val="single" w:sz="2" w:space="0" w:color="000000"/>
                                  </w:tcBorders>
                                  <w:tcMar>
                                    <w:top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Ngā Mōrearea (ngā ngaronga nunui tērā pea ka pā ma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49" w:hanging="0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gridSpan w:val="6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Ngā take (rēmana)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Rautaki whakaiti tūponotang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1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bidi="en-US"/>
                                    </w:rPr>
                                    <w:t>Tāngat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bidi="en-US"/>
                                    </w:rPr>
                                    <w:t>Ngā toi, whaiaro, pakeke, kori Tinana, toharite, hauora, aha atu</w:t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6" w:hRule="atLeast"/>
                                <w:cantSplit w:val="true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bidi="en-US"/>
                                    </w:rPr>
                                    <w:t>Taputap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bidi="en-US"/>
                                    </w:rPr>
                                    <w:t>Kākahu, whakamarumaru, waka kawekawe, taputapu hāngai ki ngā ngohe; taputapu haumaru, aha atu</w:t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9" w:hRule="atLeast"/>
                                <w:cantSplit w:val="true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bidi="en-US"/>
                                    </w:rPr>
                                    <w:t>Taia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bidi="en-US"/>
                                    </w:rPr>
                                    <w:t>Āhuarangi, takoto o te whenua, wai, kaupeka, aha atu</w:t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657.8pt;mso-wrap-distance-left:0pt;mso-wrap-distance-right:9pt;mso-wrap-distance-top:0pt;mso-wrap-distance-bottom:0pt;margin-top:-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  <w:gridCol w:w="566"/>
                        <w:gridCol w:w="2835"/>
                        <w:gridCol w:w="286"/>
                        <w:gridCol w:w="990"/>
                        <w:gridCol w:w="3262"/>
                      </w:tblGrid>
                      <w:tr>
                        <w:trPr/>
                        <w:tc>
                          <w:tcPr>
                            <w:tcW w:w="861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bidi="en-US"/>
                              </w:rPr>
                              <w:t>RAMS:  Mahere Whakahaere Mōre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0" w:type="dxa"/>
                            <w:gridSpan w:val="2"/>
                            <w:tcBorders/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3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Kura</w:t>
                            </w:r>
                          </w:p>
                        </w:tc>
                        <w:tc>
                          <w:tcPr>
                            <w:tcW w:w="7373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3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9966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0" w:type="dxa"/>
                            <w:gridSpan w:val="2"/>
                            <w:tcBorders/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3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Ngohe</w:t>
                            </w:r>
                          </w:p>
                        </w:tc>
                        <w:tc>
                          <w:tcPr>
                            <w:tcW w:w="7373" w:type="dxa"/>
                            <w:gridSpan w:val="4"/>
                            <w:tcBorders>
                              <w:bottom w:val="single" w:sz="2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3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3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0" w:type="dxa"/>
                            <w:gridSpan w:val="2"/>
                            <w:tcBorders/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Kaitohutohu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2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 xml:space="preserve">Wāhi: 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bottom w:val="single" w:sz="2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0" w:type="dxa"/>
                            <w:gridSpan w:val="2"/>
                            <w:tcBorders/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Rōpū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2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Rā: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bottom w:val="single" w:sz="2" w:space="0" w:color="000000"/>
                            </w:tcBorders>
                            <w:tcMar>
                              <w:top w:w="11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Ngā Mōrearea (ngā ngaronga nunui tērā pea ka pā ma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249" w:hanging="0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gridSpan w:val="6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Ngā take (rēmana)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Rautaki whakaiti tūponotanga</w:t>
                            </w:r>
                          </w:p>
                        </w:tc>
                      </w:tr>
                      <w:tr>
                        <w:trPr>
                          <w:trHeight w:val="2331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bidi="en-US"/>
                              </w:rPr>
                              <w:t>Tāngat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bidi="en-US"/>
                              </w:rPr>
                              <w:t>Ngā toi, whaiaro, pakeke, kori Tinana, toharite, hauora, aha atu</w:t>
                            </w:r>
                          </w:p>
                        </w:tc>
                        <w:tc>
                          <w:tcPr>
                            <w:tcW w:w="368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6" w:hRule="atLeast"/>
                          <w:cantSplit w:val="true"/>
                        </w:trPr>
                        <w:tc>
                          <w:tcPr>
                            <w:tcW w:w="6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bidi="en-US"/>
                              </w:rPr>
                              <w:t>Taputapu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bidi="en-US"/>
                              </w:rPr>
                              <w:t>Kākahu, whakamarumaru, waka kawekawe, taputapu hāngai ki ngā ngohe; taputapu haumaru, aha atu</w:t>
                            </w:r>
                          </w:p>
                        </w:tc>
                        <w:tc>
                          <w:tcPr>
                            <w:tcW w:w="368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9" w:hRule="atLeast"/>
                          <w:cantSplit w:val="true"/>
                        </w:trPr>
                        <w:tc>
                          <w:tcPr>
                            <w:tcW w:w="6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bidi="en-US"/>
                              </w:rPr>
                              <w:t>Taiao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bidi="en-US"/>
                              </w:rPr>
                              <w:t>Āhuarangi, takoto o te whenua, wai, kaupeka, aha atu</w:t>
                            </w:r>
                          </w:p>
                        </w:tc>
                        <w:tc>
                          <w:tcPr>
                            <w:tcW w:w="368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3110</wp:posOffset>
                </wp:positionH>
                <wp:positionV relativeFrom="paragraph">
                  <wp:posOffset>-687705</wp:posOffset>
                </wp:positionV>
                <wp:extent cx="6638290" cy="727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2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18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 Tāpirihia te ingoa o te kura/tohu i kōnei 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7.3pt;mso-wrap-distance-left:9.05pt;mso-wrap-distance-right:9.05pt;mso-wrap-distance-top:0pt;mso-wrap-distance-bottom:0pt;margin-top:-54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Tauira Puka 18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 Tāpirihia te ingoa o te kura/tohu i kōnei 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2126"/>
        <w:gridCol w:w="142"/>
        <w:gridCol w:w="1560"/>
        <w:gridCol w:w="2693"/>
      </w:tblGrid>
      <w:tr>
        <w:trPr>
          <w:trHeight w:val="283" w:hRule="atLeast"/>
        </w:trPr>
        <w:tc>
          <w:tcPr>
            <w:tcW w:w="946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Whakahaere tūponotanga mōrearea</w:t>
            </w:r>
          </w:p>
        </w:tc>
      </w:tr>
      <w:tr>
        <w:trPr>
          <w:trHeight w:val="283" w:hRule="atLeast"/>
        </w:trPr>
        <w:tc>
          <w:tcPr>
            <w:tcW w:w="9464" w:type="dxa"/>
            <w:gridSpan w:val="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>
          <w:trHeight w:val="222" w:hRule="atLeast"/>
        </w:trPr>
        <w:tc>
          <w:tcPr>
            <w:tcW w:w="50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 xml:space="preserve">Pūnaha mō ngā mate whawhati tata mō  ia mōrearea kua oti te waitohu </w:t>
            </w:r>
          </w:p>
        </w:tc>
        <w:tc>
          <w:tcPr>
            <w:tcW w:w="4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gā taputapu haumaru</w:t>
            </w:r>
          </w:p>
        </w:tc>
      </w:tr>
      <w:tr>
        <w:trPr>
          <w:trHeight w:val="673" w:hRule="atLeast"/>
        </w:trPr>
        <w:tc>
          <w:tcPr>
            <w:tcW w:w="5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1</w:t>
            </w:r>
          </w:p>
        </w:tc>
        <w:tc>
          <w:tcPr>
            <w:tcW w:w="4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673" w:hRule="atLeast"/>
        </w:trPr>
        <w:tc>
          <w:tcPr>
            <w:tcW w:w="5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2</w:t>
            </w:r>
          </w:p>
        </w:tc>
        <w:tc>
          <w:tcPr>
            <w:tcW w:w="4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673" w:hRule="atLeast"/>
        </w:trPr>
        <w:tc>
          <w:tcPr>
            <w:tcW w:w="5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3</w:t>
            </w:r>
          </w:p>
        </w:tc>
        <w:tc>
          <w:tcPr>
            <w:tcW w:w="4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673" w:hRule="atLeast"/>
        </w:trPr>
        <w:tc>
          <w:tcPr>
            <w:tcW w:w="5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4</w:t>
            </w:r>
          </w:p>
        </w:tc>
        <w:tc>
          <w:tcPr>
            <w:tcW w:w="4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673" w:hRule="atLeast"/>
        </w:trPr>
        <w:tc>
          <w:tcPr>
            <w:tcW w:w="5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5</w:t>
            </w:r>
          </w:p>
        </w:tc>
        <w:tc>
          <w:tcPr>
            <w:tcW w:w="4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673" w:hRule="atLeast"/>
        </w:trPr>
        <w:tc>
          <w:tcPr>
            <w:tcW w:w="5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6</w:t>
            </w:r>
          </w:p>
        </w:tc>
        <w:tc>
          <w:tcPr>
            <w:tcW w:w="4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46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464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Ngā taumata ā-motu ka hāngai</w:t>
            </w:r>
          </w:p>
        </w:tc>
      </w:tr>
      <w:tr>
        <w:trPr>
          <w:trHeight w:val="1087" w:hRule="atLeast"/>
        </w:trPr>
        <w:tc>
          <w:tcPr>
            <w:tcW w:w="9464" w:type="dxa"/>
            <w:gridSpan w:val="6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946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464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Kaupapa here me ngā aratohu pai (hāngai ana ki ia hōtaka)</w:t>
            </w:r>
          </w:p>
        </w:tc>
      </w:tr>
      <w:tr>
        <w:trPr>
          <w:trHeight w:val="1036" w:hRule="atLeast"/>
        </w:trPr>
        <w:tc>
          <w:tcPr>
            <w:tcW w:w="94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946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Te pae pāpaku o ngā pūkenga e tika ana mō te kaimahi/tūao</w:t>
            </w:r>
          </w:p>
        </w:tc>
      </w:tr>
      <w:tr>
        <w:trPr>
          <w:trHeight w:val="1098" w:hRule="atLeast"/>
        </w:trPr>
        <w:tc>
          <w:tcPr>
            <w:tcW w:w="94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51" w:type="dxa"/>
            <w:tcBorders/>
            <w:tcMar>
              <w:top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Whakaaetanga</w:t>
            </w:r>
          </w:p>
        </w:tc>
        <w:tc>
          <w:tcPr>
            <w:tcW w:w="992" w:type="dxa"/>
            <w:tcBorders/>
            <w:tcMar>
              <w:top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hakaae</w:t>
            </w:r>
          </w:p>
        </w:tc>
        <w:tc>
          <w:tcPr>
            <w:tcW w:w="2268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60" w:type="dxa"/>
            <w:tcBorders/>
            <w:tcMar>
              <w:top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ore e whakaae</w:t>
            </w:r>
          </w:p>
        </w:tc>
        <w:tc>
          <w:tcPr>
            <w:tcW w:w="2693" w:type="dxa"/>
            <w:tcBorders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Ētahi atu kōrero: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ennial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lowerLetter"/>
      <w:lvlText w:val="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Roman"/>
      <w:lvlText w:val="%3"/>
      <w:lvlJc w:val="left"/>
      <w:pPr>
        <w:tabs>
          <w:tab w:val="num" w:pos="1571"/>
        </w:tabs>
        <w:ind w:left="1276" w:hanging="425"/>
      </w:pPr>
    </w:lvl>
    <w:lvl w:ilvl="3">
      <w:start w:val="1"/>
      <w:numFmt w:val="decimal"/>
      <w:lvlText w:val="%4"/>
      <w:lvlJc w:val="left"/>
      <w:pPr>
        <w:tabs>
          <w:tab w:val="num" w:pos="2126"/>
        </w:tabs>
        <w:ind w:left="2126" w:hanging="425"/>
      </w:pPr>
      <w:rPr>
        <w:i/>
        <w:b w:val="false"/>
      </w:rPr>
    </w:lvl>
    <w:lvl w:ilvl="4">
      <w:start w:val="1"/>
      <w:numFmt w:val="lowerLetter"/>
      <w:lvlText w:val="%5"/>
      <w:lvlJc w:val="left"/>
      <w:pPr>
        <w:tabs>
          <w:tab w:val="num" w:pos="2835"/>
        </w:tabs>
        <w:ind w:left="2835" w:hanging="567"/>
      </w:pPr>
      <w:rPr>
        <w:i/>
        <w:b w:val="false"/>
      </w:rPr>
    </w:lvl>
    <w:lvl w:ilvl="5">
      <w:start w:val="1"/>
      <w:numFmt w:val="lowerRoman"/>
      <w:lvlText w:val="%6"/>
      <w:lvlJc w:val="left"/>
      <w:pPr>
        <w:tabs>
          <w:tab w:val="num" w:pos="3402"/>
        </w:tabs>
        <w:ind w:left="3402" w:hanging="567"/>
      </w:pPr>
      <w:rPr>
        <w:i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85"/>
        </w:tabs>
        <w:ind w:left="709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85"/>
        </w:tabs>
        <w:ind w:left="709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b w:val="false"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eastAsia="Time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en-AU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B301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ullet">
    <w:name w:val="Bullet"/>
    <w:basedOn w:val="PlainText"/>
    <w:qFormat/>
    <w:pPr>
      <w:numPr>
        <w:ilvl w:val="0"/>
        <w:numId w:val="15"/>
      </w:numPr>
      <w:tabs>
        <w:tab w:val="clear" w:pos="720"/>
        <w:tab w:val="left" w:pos="425" w:leader="none"/>
      </w:tabs>
      <w:spacing w:lineRule="exact" w:line="320"/>
      <w:ind w:left="425" w:hanging="425"/>
    </w:pPr>
    <w:rPr>
      <w:rFonts w:ascii="Times New Roman" w:hAnsi="Times New Roman" w:cs="Times New Roman"/>
      <w:sz w:val="24"/>
      <w:lang w:val="en-NZ"/>
    </w:rPr>
  </w:style>
  <w:style w:type="paragraph" w:styleId="ListBullet">
    <w:name w:val="List Bullet"/>
    <w:basedOn w:val="Normal"/>
    <w:qFormat/>
    <w:pPr>
      <w:numPr>
        <w:ilvl w:val="0"/>
        <w:numId w:val="10"/>
      </w:numPr>
      <w:tabs>
        <w:tab w:val="clear" w:pos="720"/>
      </w:tabs>
      <w:spacing w:lineRule="exact" w:line="280"/>
    </w:pPr>
    <w:rPr>
      <w:szCs w:val="20"/>
      <w:lang w:val="en-NZ"/>
    </w:rPr>
  </w:style>
  <w:style w:type="paragraph" w:styleId="ListPara">
    <w:name w:val="List Para"/>
    <w:basedOn w:val="Normal"/>
    <w:qFormat/>
    <w:pPr>
      <w:numPr>
        <w:ilvl w:val="0"/>
        <w:numId w:val="4"/>
      </w:numPr>
      <w:tabs>
        <w:tab w:val="clear" w:pos="720"/>
        <w:tab w:val="left" w:pos="851" w:leader="none"/>
        <w:tab w:val="left" w:pos="1276" w:leader="none"/>
      </w:tabs>
      <w:spacing w:lineRule="exact" w:line="280"/>
    </w:pPr>
    <w:rPr>
      <w:szCs w:val="20"/>
      <w:lang w:val="en-NZ"/>
    </w:rPr>
  </w:style>
  <w:style w:type="paragraph" w:styleId="ParaBullet">
    <w:name w:val="Para Bullet"/>
    <w:basedOn w:val="Normal"/>
    <w:qFormat/>
    <w:pPr>
      <w:numPr>
        <w:ilvl w:val="0"/>
        <w:numId w:val="17"/>
      </w:numPr>
      <w:tabs>
        <w:tab w:val="clear" w:pos="720"/>
      </w:tabs>
      <w:spacing w:lineRule="exact" w:line="280" w:before="60" w:after="220"/>
    </w:pPr>
    <w:rPr>
      <w:szCs w:val="20"/>
      <w:lang w:val="en-NZ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/>
      <w:ind w:left="454" w:hanging="0"/>
    </w:pPr>
    <w:rPr>
      <w:rFonts w:ascii="Centennial;Courier New" w:hAnsi="Centennial;Courier New" w:eastAsia="Times New Roman" w:cs="Centennial;Courier New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0:31:00Z</dcterms:created>
  <dc:creator>Ministry of Education</dc:creator>
  <dc:description/>
  <dc:language>en-US</dc:language>
  <cp:lastModifiedBy>Pania Lee</cp:lastModifiedBy>
  <cp:lastPrinted>2009-07-15T12:05:00Z</cp:lastPrinted>
  <dcterms:modified xsi:type="dcterms:W3CDTF">2016-03-16T00:31:00Z</dcterms:modified>
  <cp:revision>2</cp:revision>
  <dc:subject/>
  <dc:title>Form 18 – RAMS: Risk Managemen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