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755</wp:posOffset>
                </wp:positionH>
                <wp:positionV relativeFrom="paragraph">
                  <wp:posOffset>-572135</wp:posOffset>
                </wp:positionV>
                <wp:extent cx="648335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21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ōnei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5pt;height:61.2pt;mso-wrap-distance-left:9.05pt;mso-wrap-distance-right:9.05pt;mso-wrap-distance-top:0pt;mso-wrap-distance-bottom:0pt;margin-top:-45.05pt;mso-position-vertical-relative:text;margin-left:-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21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ōnei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12"/>
        <w:gridCol w:w="1420"/>
        <w:gridCol w:w="1419"/>
        <w:gridCol w:w="101"/>
        <w:gridCol w:w="2738"/>
      </w:tblGrid>
      <w:tr>
        <w:trPr/>
        <w:tc>
          <w:tcPr>
            <w:tcW w:w="8941" w:type="dxa"/>
            <w:gridSpan w:val="6"/>
            <w:tcBorders/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Ngā nama waea mo ngā mate whawhati tata</w:t>
            </w:r>
          </w:p>
        </w:tc>
      </w:tr>
      <w:tr>
        <w:trPr/>
        <w:tc>
          <w:tcPr>
            <w:tcW w:w="8941" w:type="dxa"/>
            <w:gridSpan w:val="6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i/>
                <w:i/>
                <w:color w:val="339966"/>
                <w:szCs w:val="18"/>
              </w:rPr>
            </w:pPr>
            <w:r>
              <w:rPr>
                <w:rFonts w:cs="Arial" w:ascii="Arial" w:hAnsi="Arial"/>
                <w:i/>
                <w:color w:val="339966"/>
                <w:szCs w:val="18"/>
              </w:rPr>
              <w:t>I mua i te tīmatatanga o te rā EOTC, he mea pai tonu ki te whakarārangi i ngā nama waea mō te tūpono pānga mai o tētahi mate whawhati tata. Me waiho ngā nama ki ngā waea pūkoro tērā ka heria, tae atu ki te waea tūturu, e wātea ai aua nama waea ki ngā kaiārahi i te rā.</w:t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9966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951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e wāhi o te rā EOTC:</w:t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20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Rā: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gā kaiwhakahaere ki te pā mai tētahi aitua</w:t>
            </w:r>
          </w:p>
        </w:tc>
      </w:tr>
      <w:tr>
        <w:trPr/>
        <w:tc>
          <w:tcPr>
            <w:tcW w:w="1951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e wāhi:</w:t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20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e kura: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951" w:type="dxa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:</w:t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20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: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1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ama waea mate whawhati tata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Ingoa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</w:tcMar>
          </w:tcPr>
          <w:p>
            <w:pPr>
              <w:pStyle w:val="Normal"/>
              <w:tabs>
                <w:tab w:val="clear" w:pos="720"/>
                <w:tab w:val="left" w:pos="1480" w:leader="none"/>
              </w:tabs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ama waea</w:t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atonga mate whawhati tat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111</w:t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umuaki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ur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ainga: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aea pūkoro</w:t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eamana o te poari kura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ura: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inga: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aea pūkoro</w:t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ikōrero pāpāho o te kura</w:t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ura: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inga: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aea pūkoro</w:t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ākuta tata rawa – Pokapū hauor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ōhipera tata rawa – Wāhanga mate whawhati tat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ihana pirihimana tata raw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irihimana hapori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Papa Atawhai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atonga irirangi ki ngā pae maung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ihana ahi tata raw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unihera ā-rohe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okapū ā-motu mō ngā paihana (National Poisons Centre)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iwhakahaere o te puning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itiaki takutai (Coastguard)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Rākau Whakamarumaru (Civil Defence)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ānau Ahuru Mōwai (Rape Crisis)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Te Manatu Whakahiato Ora (CYFS) 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kaitiaki Kararehe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atapae Huarere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Whakarōpūtanga Kaitiaki Kura o Aotearoa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0800 STA HELP</w:t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ikina Whakatutuki (Department of Business, Innovation and Employment)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Group Special Educ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(Tāhuhu o te Mātaurang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  <w:t>Traumatic Incident Hel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sz w:val="18"/>
                <w:szCs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0800 TI HELP</w:t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rapu tiaki takutai one (surf club)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AU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AU"/>
    </w:rPr>
  </w:style>
  <w:style w:type="character" w:styleId="CommentSubjectChar">
    <w:name w:val="Comment Subject Char"/>
    <w:qFormat/>
    <w:rPr>
      <w:b/>
      <w:bCs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01:00Z</dcterms:created>
  <dc:creator>Ministry of Education</dc:creator>
  <dc:description/>
  <cp:keywords/>
  <dc:language>en-US</dc:language>
  <cp:lastModifiedBy>Pania Lee</cp:lastModifiedBy>
  <cp:lastPrinted>2016-02-29T11:26:00Z</cp:lastPrinted>
  <dcterms:modified xsi:type="dcterms:W3CDTF">2016-03-16T2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