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2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22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126"/>
        <w:gridCol w:w="606"/>
        <w:gridCol w:w="1804"/>
        <w:gridCol w:w="851"/>
        <w:gridCol w:w="567"/>
        <w:gridCol w:w="708"/>
        <w:gridCol w:w="567"/>
      </w:tblGrid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Haumaru o te wāhi ngohe</w:t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Wāhi: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āinga noho: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077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Tāwhiti atu i te kura: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077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 EOTC: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077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aimahi whakapā: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Rōpū whakahaere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2410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Kaimahi kura ka arotake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rangi tūmahi ki te wāh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1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2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3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4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5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6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7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8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9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 10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1. Kei te tika te wāhi ngohe kua whakaritea?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2. Ki te pā mai he mate whawhati tata, he huarahi pai mō ngā waka?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3. He inu wai Māori kei te wāhi?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4. Ki te pā mai he mate whawhati tata, he waea waerehe, aha rānei kei te wāhi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5. He aha ngā momo hangarau whakapā kei te wāhi? Tēnā me rārangi.</w:t>
            </w:r>
          </w:p>
        </w:tc>
      </w:tr>
      <w:tr>
        <w:trPr/>
        <w:tc>
          <w:tcPr>
            <w:tcW w:w="4683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nama waea</w:t>
            </w:r>
          </w:p>
        </w:tc>
        <w:tc>
          <w:tcPr>
            <w:tcW w:w="4497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683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pūkoro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683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irirangi VHF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683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ha atu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6. He pūmate ki reira e tika ana kia whakatakotoria he rautaki whakahaere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7. Mēnā ae, he aha aua pūmate?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1920" w:hRule="atLeast"/>
        </w:trPr>
        <w:tc>
          <w:tcPr>
            <w:tcW w:w="86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8. He aha ngā rautaki ki te whakahaere i taua pūmate, e noho haumaru ai te wāhi mō ngā tūmahi?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1920" w:hRule="atLeast"/>
        </w:trPr>
        <w:tc>
          <w:tcPr>
            <w:tcW w:w="86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9. He Whakamana Whare anō tā te whakaurunga?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10. He here, he tikanga ake kei runga i (t)ētahi o ngā tūmahi kei te whakaratoa e koe?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853" w:hRule="atLeast"/>
        </w:trPr>
        <w:tc>
          <w:tcPr>
            <w:tcW w:w="86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11. Kei te tika, kei te rahi ngā wāhi horoi me ngā whare paku mō ngā tūmahi kei waho i te wāhi noho (pērā i te eke pūtere, te noho ki puni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12. Mēnā nā tētahi kamupene i taka ngā kai, kua tutuki katoa ngā whakaritenga haumarutanga kai i te kaiwhakarato?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13. Kei te tino wātea taua wāhi ki te hunga hauā?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e / Ka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14. Tāpiritanga kōrero mō te oho haumaru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1920" w:hRule="atLeast"/>
        </w:trPr>
        <w:tc>
          <w:tcPr>
            <w:tcW w:w="86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 1"/>
    <w:basedOn w:val="Normal"/>
    <w:qFormat/>
    <w:pPr>
      <w:tabs>
        <w:tab w:val="clear" w:pos="720"/>
        <w:tab w:val="left" w:pos="850" w:leader="none"/>
      </w:tabs>
      <w:autoSpaceDE w:val="false"/>
      <w:spacing w:lineRule="atLeast" w:line="240"/>
      <w:ind w:left="850" w:hanging="397"/>
    </w:pPr>
    <w:rPr>
      <w:rFonts w:ascii="Centennial;Courier New" w:hAnsi="Centennial;Courier New" w:cs="Centennial;Courier New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15:00Z</dcterms:created>
  <dc:creator>Ministry of Education</dc:creator>
  <dc:description/>
  <dc:language>en-US</dc:language>
  <cp:lastModifiedBy>Pania Lee</cp:lastModifiedBy>
  <cp:lastPrinted>2016-02-29T11:35:00Z</cp:lastPrinted>
  <dcterms:modified xsi:type="dcterms:W3CDTF">2016-03-16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