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-13017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Tauira Puka 29</w:t>
                            </w:r>
                            <w:r>
                              <w:rPr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10.2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9966"/>
                        </w:rPr>
                        <w:t>Tauira Puka 29</w:t>
                      </w:r>
                      <w:r>
                        <w:rPr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9966"/>
                        </w:rPr>
                      </w:pPr>
                      <w:r>
                        <w:rPr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9966"/>
                        </w:rPr>
                      </w:pPr>
                      <w:r>
                        <w:rPr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75"/>
        <w:gridCol w:w="1134"/>
        <w:gridCol w:w="283"/>
        <w:gridCol w:w="142"/>
        <w:gridCol w:w="621"/>
        <w:gridCol w:w="33"/>
        <w:gridCol w:w="2748"/>
        <w:gridCol w:w="78"/>
        <w:gridCol w:w="284"/>
        <w:gridCol w:w="2190"/>
        <w:gridCol w:w="344"/>
        <w:gridCol w:w="1924"/>
        <w:gridCol w:w="239"/>
      </w:tblGrid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rFonts w:cs="Arial"/>
                <w:b/>
                <w:sz w:val="28"/>
                <w:szCs w:val="18"/>
              </w:rPr>
              <w:t>Te Rīpoata Wharang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lang w:val="en-AU"/>
              </w:rPr>
              <w:t xml:space="preserve"> </w:t>
            </w:r>
            <w:r>
              <w:rPr>
                <w:b/>
                <w:sz w:val="18"/>
                <w:lang w:val="en-AU"/>
              </w:rPr>
              <w:t>Tangata tūroro:</w:t>
            </w:r>
          </w:p>
        </w:tc>
        <w:tc>
          <w:tcPr>
            <w:tcW w:w="8647" w:type="dxa"/>
            <w:gridSpan w:val="10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lang w:val="en-AU"/>
              </w:rPr>
              <w:t>Tau: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  <w:tc>
          <w:tcPr>
            <w:tcW w:w="621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78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AU"/>
              </w:rPr>
              <w:t>Pakeke / kaimahi (porohitatia)</w:t>
            </w:r>
          </w:p>
        </w:tc>
        <w:tc>
          <w:tcPr>
            <w:tcW w:w="2896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lang w:val="en-AU"/>
              </w:rPr>
              <w:t>Tāne/wāhine:</w:t>
            </w:r>
          </w:p>
        </w:tc>
        <w:tc>
          <w:tcPr>
            <w:tcW w:w="192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AU"/>
              </w:rPr>
              <w:t>Tāne / Wāhine (porohitatia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3172" w:type="dxa"/>
            <w:gridSpan w:val="7"/>
            <w:tcBorders>
              <w:lef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lang w:val="en-AU"/>
              </w:rPr>
              <w:t>Rā o te wharanga:</w:t>
            </w:r>
          </w:p>
        </w:tc>
        <w:tc>
          <w:tcPr>
            <w:tcW w:w="2748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  <w:tc>
          <w:tcPr>
            <w:tcW w:w="2896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lang w:val="en-AU"/>
              </w:rPr>
              <w:t>Wā o te wharanga:</w:t>
            </w:r>
          </w:p>
        </w:tc>
        <w:tc>
          <w:tcPr>
            <w:tcW w:w="1924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3172" w:type="dxa"/>
            <w:gridSpan w:val="7"/>
            <w:tcBorders>
              <w:lef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lang w:val="en-AU"/>
              </w:rPr>
              <w:t>Te wā i ripoatatia ki te tari:</w:t>
            </w:r>
          </w:p>
        </w:tc>
        <w:tc>
          <w:tcPr>
            <w:tcW w:w="2748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  <w:tc>
          <w:tcPr>
            <w:tcW w:w="2896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 xml:space="preserve">Te wā i kitea te ākonga </w:t>
            </w:r>
          </w:p>
        </w:tc>
        <w:tc>
          <w:tcPr>
            <w:tcW w:w="1924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>1. Nonahea i pā ai te/ngā wharanga?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I te wā o te haere ki te kur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te kura, i muri i te akomang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te kura, i mua i te tīmatatanga o te akomang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I te wā e hoki ana ki te kāinga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waenganui i te karaih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waho i te kura i tētahi haerenga EOTC o te kur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te paramanawa o te ata/ahiah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e whara o mu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oupoutanga o te rā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AU"/>
              </w:rPr>
              <w:t>Aha atu (whakamārama)</w:t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>2. Nonahea i pā ai te/ngā wharanga?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5998" w:type="dxa"/>
            <w:gridSpan w:val="9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waho i te whare kura</w:t>
            </w:r>
          </w:p>
        </w:tc>
        <w:tc>
          <w:tcPr>
            <w:tcW w:w="4742" w:type="dxa"/>
            <w:gridSpan w:val="4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roto i te whare kur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papa raim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akomang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papa karaih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hōro/whare hākinakin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papa tākar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arapik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hōpua kaukau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e wāhi anō(whakamārama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ga pikinga</w: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āhi tākaro wātea/Ara taura</w:t>
            </w:r>
          </w:p>
        </w:tc>
        <w:tc>
          <w:tcPr>
            <w:tcW w:w="4742" w:type="dxa"/>
            <w:gridSpan w:val="4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awhiti i te kur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arapik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e haerenga hākinakin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rākau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e haerenga akomang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ā/i runga whare/hangang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e haerenga puning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papawak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ori/huarah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571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AU"/>
              </w:rPr>
              <w:t>He wāhi anō (whakamārama)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45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e wāhi anō (whakamārama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22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73" w:leader="none"/>
              </w:tabs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AU"/>
              </w:rPr>
              <w:t>Wāhi:</w:t>
            </w:r>
          </w:p>
        </w:tc>
        <w:tc>
          <w:tcPr>
            <w:tcW w:w="8364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AU"/>
              </w:rPr>
              <w:t>3. He aha rawa te ngohe a te tamaiti?</w:t>
            </w:r>
            <w:r>
              <w:rPr>
                <w:sz w:val="18"/>
                <w:lang w:val="en-AU"/>
              </w:rPr>
              <w:t xml:space="preserve"> (hei tauira; te takaro poitarawhiti, oma ki te akomanga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>4. I pēhea te/ngā whara?</w:t>
            </w:r>
            <w:r>
              <w:rPr>
                <w:sz w:val="18"/>
                <w:lang w:val="en-AU"/>
              </w:rPr>
              <w:t xml:space="preserve"> (whakahuatia tētahi taputapu whai wāhi, tētahi āhuatanga rānei o te horopaki, inā koa, pāngia e te poiuka, i paheke rānei i te tio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074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61"/>
        <w:gridCol w:w="1766"/>
        <w:gridCol w:w="284"/>
        <w:gridCol w:w="425"/>
        <w:gridCol w:w="1134"/>
        <w:gridCol w:w="2977"/>
        <w:gridCol w:w="283"/>
      </w:tblGrid>
      <w:tr>
        <w:trPr/>
        <w:tc>
          <w:tcPr>
            <w:tcW w:w="10314" w:type="dxa"/>
            <w:gridSpan w:val="8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 xml:space="preserve">5. He aha ngā wharanga, ngā wharanga e ai ki ngā whakaaro rānei? </w:t>
            </w:r>
            <w:r>
              <w:rPr>
                <w:sz w:val="18"/>
                <w:lang w:val="en-AU"/>
              </w:rPr>
              <w:t>Tohua ngā pouaka, tuhia rānei he pere mai i te wharanga hei tautohu i te wāhi kei reira ia wharanga.</w:t>
            </w:r>
          </w:p>
        </w:tc>
      </w:tr>
      <w:tr>
        <w:trPr>
          <w:trHeight w:val="167" w:hRule="atLeast"/>
        </w:trPr>
        <w:tc>
          <w:tcPr>
            <w:tcW w:w="34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/>
              <w:drawing>
                <wp:inline distT="0" distB="0" distL="0" distR="0">
                  <wp:extent cx="2082165" cy="2979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97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hati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ho tuaiw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koki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Kakī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akoki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ka i raro i te kir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ātengatenga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āwerawe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amae ki roto i te tinana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ih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ū kaiākiri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AU"/>
              </w:rPr>
              <w:t>Toto ih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ūnga, he mea poka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Kakat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hore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Kopen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Kōmeke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AU"/>
              </w:rPr>
              <w:t>Aha atu (whakamāramatia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haranga upoko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mo māuiui</w:t>
            </w:r>
          </w:p>
        </w:tc>
        <w:tc>
          <w:tcPr>
            <w:tcW w:w="360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166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>6. He aha ngā rongoā i hoatu mō te wharanga/ngā wharanga i te kura?</w:t>
            </w:r>
          </w:p>
        </w:tc>
      </w:tr>
      <w:tr>
        <w:trPr>
          <w:trHeight w:val="166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K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oroi i te mamae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whakamārōtia te waewae/ring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hoatu he takai whakamārō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whakamārōtia te tangata i wha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hoatu he rākau whakamārō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hoatu he kōpaki t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ākaikai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hoatu te pēhitang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waea atu ki te Pūtahi Mōhiohio Tāoke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hoatu he wai māta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 kōrero ki te tākuta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I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ha atu (whakamāramatia)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roturuki anak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  <w:t>7. I tukua atu te ākonga ki ēhea o ēnei e whai ake nei?</w:t>
            </w:r>
          </w:p>
        </w:tc>
      </w:tr>
      <w:tr>
        <w:trPr>
          <w:trHeight w:val="227" w:hRule="exac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ātua/kaitiak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Hohipera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harenoh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aka harihari tūroro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haumanu tūmatan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Kore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haumanu niho/tākuta nih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AU"/>
              </w:rPr>
              <w:t>Aha atu (whakamārama)</w:t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e tākuta/pūtahi tāku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AU"/>
              </w:rPr>
              <w:t>8. I noho te ākonga ki te hohipera mō te kotahi ra, roa ake rānei?</w:t>
            </w:r>
          </w:p>
          <w:p>
            <w:pPr>
              <w:pStyle w:val="Normal"/>
              <w:rPr>
                <w:b/>
                <w:b/>
                <w:sz w:val="18"/>
                <w:lang w:val="en-AU"/>
              </w:rPr>
            </w:pPr>
            <w:r>
              <w:rPr>
                <w:b/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Ā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Kāo</w:t>
            </w:r>
          </w:p>
        </w:tc>
      </w:tr>
      <w:tr>
        <w:trPr>
          <w:trHeight w:val="227" w:hRule="exac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AU"/>
              </w:rPr>
              <w:t>Ina āe, e hia te roa ka noho ki te hohipera?</w:t>
            </w:r>
          </w:p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gā rā</w:t>
            </w:r>
          </w:p>
          <w:p>
            <w:pPr>
              <w:pStyle w:val="Norm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sz w:val="18"/>
          <w:lang w:val="en-AU"/>
        </w:rPr>
      </w:pPr>
      <w:r>
        <w:rPr>
          <w:sz w:val="18"/>
          <w:lang w:val="en-AU"/>
        </w:rPr>
      </w:r>
    </w:p>
    <w:tbl>
      <w:tblPr>
        <w:tblW w:w="16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567"/>
        <w:gridCol w:w="284"/>
        <w:gridCol w:w="992"/>
        <w:gridCol w:w="1276"/>
        <w:gridCol w:w="283"/>
        <w:gridCol w:w="851"/>
        <w:gridCol w:w="708"/>
        <w:gridCol w:w="142"/>
        <w:gridCol w:w="142"/>
        <w:gridCol w:w="1701"/>
        <w:gridCol w:w="268"/>
        <w:gridCol w:w="1433"/>
        <w:gridCol w:w="2551"/>
        <w:gridCol w:w="31"/>
        <w:gridCol w:w="1103"/>
        <w:gridCol w:w="284"/>
        <w:gridCol w:w="2535"/>
        <w:gridCol w:w="236"/>
        <w:gridCol w:w="3"/>
      </w:tblGrid>
      <w:tr>
        <w:trPr/>
        <w:tc>
          <w:tcPr>
            <w:tcW w:w="16204" w:type="dxa"/>
            <w:gridSpan w:val="21"/>
            <w:tcBorders/>
          </w:tcPr>
          <w:p>
            <w:pPr>
              <w:pStyle w:val="Normal"/>
              <w:jc w:val="center"/>
              <w:rPr>
                <w:sz w:val="18"/>
                <w:lang w:val="en-AU"/>
              </w:rPr>
            </w:pPr>
            <w:r>
              <w:rPr>
                <w:rFonts w:cs="Arial"/>
                <w:b/>
                <w:sz w:val="28"/>
                <w:szCs w:val="18"/>
              </w:rPr>
              <w:t>Ngā Taipitopito Pūrongo Wharanga</w:t>
            </w:r>
          </w:p>
        </w:tc>
      </w:tr>
      <w:tr>
        <w:trPr/>
        <w:tc>
          <w:tcPr>
            <w:tcW w:w="16204" w:type="dxa"/>
            <w:gridSpan w:val="21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Kōrero</w:t>
            </w:r>
          </w:p>
        </w:tc>
        <w:tc>
          <w:tcPr>
            <w:tcW w:w="817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Wetewete kōrero</w:t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akamāramatia he pēhea te wharanga/ngā wharanga i pā ai</w:t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akaurua ētahi tūtohu, huatau, me ō tirohanga/āhuatanga he rite tonu te pā</w:t>
            </w:r>
          </w:p>
        </w:tc>
      </w:tr>
      <w:tr>
        <w:trPr>
          <w:trHeight w:val="219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031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227" w:leader="none"/>
              </w:tabs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rohanga i muri: Tirohanga ki te aitua</w:t>
            </w:r>
          </w:p>
        </w:tc>
      </w:tr>
      <w:tr>
        <w:trPr/>
        <w:tc>
          <w:tcPr>
            <w:tcW w:w="5920" w:type="dxa"/>
            <w:gridSpan w:val="11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 pā ā-tinana pea tētahi ki ngā wai/toto tinana o te tūroro?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HEMEA ĀE, HAERE KI TE KAIWHAKAHAERE ĀWHINA MATE WHAWHATI TATA INĀIANEI</w:t>
            </w:r>
          </w:p>
        </w:tc>
        <w:tc>
          <w:tcPr>
            <w:tcW w:w="817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a puta he kōrero, kua tūtohua rānei ētahi huringa ki ngā tikanga mahi, ki te hōtaka rānei</w:t>
            </w:r>
          </w:p>
        </w:tc>
      </w:tr>
      <w:tr>
        <w:trPr/>
        <w:tc>
          <w:tcPr>
            <w:tcW w:w="5920" w:type="dxa"/>
            <w:gridSpan w:val="11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2" w:type="dxa"/>
            <w:gridSpan w:val="6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6045</wp:posOffset>
                      </wp:positionV>
                      <wp:extent cx="2287270" cy="2540"/>
                      <wp:effectExtent l="635" t="38100" r="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7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8.35pt" to="205.15pt,8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Ae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gridSpan w:val="11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e</w:t>
            </w:r>
          </w:p>
        </w:tc>
        <w:tc>
          <w:tcPr>
            <w:tcW w:w="4253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173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ua oti te Pūrongo Tūroro te whakakī:</w:t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ā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Ā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Hoatu ki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ka tūror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ākuta</w:t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ātu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ūroro</w:t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Roa o te rongoa:</w:t>
            </w:r>
          </w:p>
        </w:tc>
        <w:tc>
          <w:tcPr>
            <w:tcW w:w="15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12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ti</w:t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Hainatanga:</w:t>
            </w:r>
          </w:p>
        </w:tc>
        <w:tc>
          <w:tcPr>
            <w:tcW w:w="510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rohanga i muri ki a: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Rā:</w:t>
            </w:r>
          </w:p>
        </w:tc>
        <w:tc>
          <w:tcPr>
            <w:tcW w:w="2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Ingoa:</w:t>
            </w:r>
          </w:p>
        </w:tc>
        <w:tc>
          <w:tcPr>
            <w:tcW w:w="510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Ingoa:</w:t>
            </w:r>
          </w:p>
        </w:tc>
        <w:tc>
          <w:tcPr>
            <w:tcW w:w="258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Hainatanga:</w:t>
            </w:r>
          </w:p>
        </w:tc>
        <w:tc>
          <w:tcPr>
            <w:tcW w:w="253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031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AU"/>
              </w:rPr>
            </w:pPr>
            <w:r>
              <w:rPr>
                <w:rFonts w:cs="Arial"/>
                <w:sz w:val="18"/>
                <w:szCs w:val="18"/>
                <w:lang w:val="en-AU"/>
              </w:rPr>
            </w:r>
          </w:p>
        </w:tc>
        <w:tc>
          <w:tcPr>
            <w:tcW w:w="817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31" w:right="5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43:00Z</dcterms:created>
  <dc:creator>Pania Lee</dc:creator>
  <dc:description/>
  <cp:keywords/>
  <dc:language>en-US</dc:language>
  <cp:lastModifiedBy>Pania Lee</cp:lastModifiedBy>
  <cp:lastPrinted>2016-03-01T15:23:00Z</cp:lastPrinted>
  <dcterms:modified xsi:type="dcterms:W3CDTF">2016-03-16T21:51:00Z</dcterms:modified>
  <cp:revision>3</cp:revision>
  <dc:subject/>
  <dc:title>DUNSTAN HIGH SCHOOL INJURY REP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