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4022"/>
        <w:gridCol w:w="2357"/>
        <w:gridCol w:w="1418"/>
        <w:gridCol w:w="2300"/>
      </w:tblGrid>
      <w:tr>
        <w:trPr/>
        <w:tc>
          <w:tcPr>
            <w:tcW w:w="1417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Te Rārangi Tūponotanga EOTC me te Rēhita Pūkenga Kaimah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-802005</wp:posOffset>
                      </wp:positionV>
                      <wp:extent cx="9865360" cy="577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536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Tauira Puka 3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</w:rPr>
                                    <w:t xml:space="preserve"> &lt; Tāpirihia te ingoa o te kura/tohu i kōnei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  <w:sz w:val="18"/>
                                    </w:rPr>
      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8pt;height:45.5pt;mso-wrap-distance-left:9.05pt;mso-wrap-distance-right:9.05pt;mso-wrap-distance-top:0pt;mso-wrap-distance-bottom:0pt;margin-top:-63.15pt;mso-position-vertical-relative:text;margin-left:-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32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7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lang w:bidi="en-US"/>
              </w:rPr>
              <w:t>(Tirohia te whiti 158 mō ētahi atu kōrero mō te whakamahi i tēnei puka)</w:t>
            </w:r>
          </w:p>
        </w:tc>
      </w:tr>
      <w:tr>
        <w:trPr/>
        <w:tc>
          <w:tcPr>
            <w:tcW w:w="141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Māram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arautang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Rā EOTC 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atatau/Pūkenga e Hiahiatia ana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aimahi, kaiwhakarato o waho rānei kei a ia te matatau ki ngā mahi e tika ana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ārua</w:t>
            </w:r>
          </w:p>
        </w:tc>
      </w:tr>
      <w:tr>
        <w:trPr>
          <w:trHeight w:val="3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aimah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ahi whakapakari (PD)</w:t>
            </w:r>
          </w:p>
        </w:tc>
      </w:tr>
      <w:tr>
        <w:trPr>
          <w:trHeight w:val="11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1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440" w:right="1440" w:gutter="0" w:header="0" w:top="18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48:00Z</dcterms:created>
  <dc:creator>Ministry of Education</dc:creator>
  <dc:description/>
  <dc:language>en-US</dc:language>
  <cp:lastModifiedBy>Pania Lee</cp:lastModifiedBy>
  <dcterms:modified xsi:type="dcterms:W3CDTF">2016-03-16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