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  <w:t>Tauira Puka 19 – SAP: Mahere Haumaru</w:t>
            </w:r>
          </w:p>
        </w:tc>
      </w:tr>
      <w:tr>
        <w:trPr/>
        <w:tc>
          <w:tcPr>
            <w:tcW w:w="10423" w:type="dxa"/>
            <w:tcBorders/>
          </w:tcPr>
          <w:p>
            <w:pPr>
              <w:pStyle w:val="Normal"/>
              <w:rPr/>
            </w:pPr>
            <w:r>
              <w:rPr/>
              <w:t>Timatanga Kōrero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7"/>
              <w:gridCol w:w="3174"/>
              <w:gridCol w:w="3174"/>
              <w:gridCol w:w="402"/>
            </w:tblGrid>
            <w:tr>
              <w:trPr/>
              <w:tc>
                <w:tcPr>
                  <w:tcW w:w="10207" w:type="dxa"/>
                  <w:gridSpan w:val="4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Bodytext"/>
                    <w:snapToGrid w:val="false"/>
                    <w:ind w:left="0" w:hanging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1.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Me tautohu ngā putanga ak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whakamahi i ngā huarahi whakamahere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2.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Tohungia ngā mōrearea nui (ngā ngaronga, ngā wāhinga taonga rānei) ka puta i te ngoh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a whara tētahi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Ngā paheketanga ki te hapori/hinengaro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putapu (ngā tueke, ngā utauta rānei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pōreareatanga ki ngā whakahaere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3.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Me rārangi ngā take e pā mai ai pea he mōrearea/ngarong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tāngat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taputapu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taiao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i/>
                      <w:i/>
                      <w:color w:val="339966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  <w:t>(titiro ki tērā taha mō ngā āhuatanga hei whakaarotanga ake)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4.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Me whakaaro koe ki ngā rautaki hei whakaiti i te pānga mai o taua tūponotanga/ngaronga me te aro anō ki ngā mōrearea nui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Ina ka taea me whakakor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i te kore e taea te whakakore me weh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i te kore e taea te wehe me whakaiti haer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Ki te kore e taea te whakaiti haere, me wehe motuhake, me tino whakaiti rawa 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5. Whakarite tētahi mahere putanga i tēnā, i tēnā mōrearea/ngaronga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whakaraupapa i ngā mahi o ia wāhanga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36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taputapu/rawa e tika ana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6. Te noho mataara ki te taha haumaru puta noa i te ngohe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arotake i ngā tūponotanga hōu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whakahaere tūponotanga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whakarite i ngā mahere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DE9D9" w:val="clear"/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7. He whānui tonu ngā hōputu e wātea ana hei āwhina i ngā mahere whakahaere haumar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iro atu ki ngā puka aratoh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bidi="en-US"/>
                    </w:rPr>
                    <w:t xml:space="preserve"> 17, 18 &amp; 19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rFonts w:ascii="Arial" w:hAnsi="Arial" w:cs="Arial"/>
                      <w:sz w:val="18"/>
                      <w:szCs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Tirohia te upoko 4 </w:t>
                  </w:r>
                  <w:r>
                    <w:rPr>
                      <w:rFonts w:cs="Arial" w:ascii="Arial" w:hAnsi="Arial"/>
                      <w:i/>
                      <w:sz w:val="18"/>
                      <w:lang w:bidi="en-US"/>
                    </w:rPr>
                    <w:t>Outdoor Safety – Risk Management for outdoor leaders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  <w:lang w:bidi="en-US"/>
                    </w:rPr>
                    <w:t>(NZ Mountain Safety Council Manual 37) mō tētahi puka aratohu whāiti mō te whakamahi i ēni taputapu</w:t>
                  </w:r>
                </w:p>
              </w:tc>
            </w:tr>
            <w:tr>
              <w:trPr/>
              <w:tc>
                <w:tcPr>
                  <w:tcW w:w="10207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DE9D9" w:val="clear"/>
                  <w:tcMar>
                    <w:top w:w="113" w:type="dxa"/>
                    <w:bottom w:w="113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8.  He mea nui kia anga tō titiro ki ngā mōreareatanga nunu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aihoki he mea nui anō kia aro atu ki ngā mōrearea nunui, iti hoki. He mārama tonu i roto i ngā rangahau, i takea mai ngā aitua wharanga nui i tōna hanumitanga o ngā mōrearea (ngā take). He maha tonu ēnei he iti noa, ki te titiro takitahi atu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I roto i te horopaki mātauranga, he whai tikanga ngā pae  mō ngā ngaromanga/mōreareatanga nui e whakaahuatia ana i te Pae Pikinga Taumahatanga Aituā, i te Whārangi 3 o Puka 30, National Incident Database Report Form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1134" w:leader="none"/>
                    </w:tabs>
                    <w:ind w:left="1134" w:hanging="414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inenga taumaha 3- koinei te pae mō te whakahoki kōrero ki te Pātengi Raraunga Takahanga ā-motu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1134" w:leader="none"/>
                    </w:tabs>
                    <w:ind w:left="1134" w:hanging="414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Inenga taumaha 6 – ko te pae tēnei me whakahoki pūrongo mō ngā aitua i whara ai he tangata ki te Tari Reipa (Hīkina Whakatutuki)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80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Rārangi o ngā arotakenga mōrearea/pūtake tūponotanga hei whakaarotanga mō te haumaru o te tinana me te wairua</w:t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80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  <w:t>(i te wā ka whakakīia te SAP, te RAMS tētahi atu tikanga arotake tūponotanga rānei)</w:t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339966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805" w:type="dxa"/>
                  <w:gridSpan w:val="3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color w:val="339966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339966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i/>
                      <w:color w:val="339966"/>
                      <w:sz w:val="18"/>
                      <w:lang w:bidi="en-US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4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TANGATA</w:t>
                  </w:r>
                </w:p>
              </w:tc>
              <w:tc>
                <w:tcPr>
                  <w:tcW w:w="31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NGĀ RAUEMI ME NGA TAPUTAPU</w:t>
                  </w:r>
                </w:p>
              </w:tc>
              <w:tc>
                <w:tcPr>
                  <w:tcW w:w="31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99" w:val="clea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  <w:t>TAIAO</w:t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bidi="en-US"/>
                    </w:rPr>
                  </w:r>
                </w:p>
              </w:tc>
            </w:tr>
            <w:tr>
              <w:trPr>
                <w:trHeight w:val="9613" w:hRule="atLeast"/>
              </w:trPr>
              <w:tc>
                <w:tcPr>
                  <w:tcW w:w="34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o wai?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Tokohia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?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>Āko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aiwhakahae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aimah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utōhito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oharite o te rōpū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Haumaru ahurea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apu o te māhu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e kauhoe a ētahi kotir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apu/rāhui o ētahi wāh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hanga/āhua o te tinan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Hauora o te tangat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Māharahara/āwangawang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hakatenaten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Hiahia o ngā ākonga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Mātaurang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auo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e kaha o te re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Ahure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Whano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auāta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20"/>
                    </w:tabs>
                    <w:spacing w:lineRule="auto" w:line="360"/>
                    <w:ind w:left="426" w:hanging="426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Ngā āhuatanga hapori, ā-hinengaro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Mokemoke mō te kai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Neke o ngā tūponota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a taka te kaupare</w:t>
                    <w:tab/>
                    <w:t>Mahi mōrearea a ētah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apanga a tētahi o ng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kaiako/kaitohutohu             </w:t>
                  </w:r>
                </w:p>
              </w:tc>
              <w:tc>
                <w:tcPr>
                  <w:tcW w:w="31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Pārongo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>: ki ngā Mātua/ whānau rāne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mahere me ngā pūnah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ākahu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Hū/Pūtu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ai me te inu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waka kawe tāngat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harepaku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Wai Māori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ete me ngā mōhiotanga kia āwhina i te tūroro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Taputapu ake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ur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Wa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Mahere whenua/kāpeh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āme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iaki taputapu, korahi, koung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putapu haumaru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460" w:leader="none"/>
                    </w:tabs>
                    <w:spacing w:lineRule="auto" w:line="360"/>
                    <w:ind w:left="460" w:hanging="46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E ai ki ngā tikanga, kei te pai, kei te tika ā-ahurea ngā wāhi moe kua whakaritea?</w:t>
                  </w:r>
                </w:p>
              </w:tc>
              <w:tc>
                <w:tcPr>
                  <w:tcW w:w="317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Āhuarangi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ohu huarer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Rā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U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a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ukare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Pā maha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eastAsia="Arial" w:cs="Arial" w:ascii="Arial" w:hAnsi="Arial"/>
                      <w:sz w:val="18"/>
                      <w:lang w:bidi="en-US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>Kaupeka o te ta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/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Takoto o te whenua</w:t>
                  </w: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: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 xml:space="preserve">Kei hea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He aha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 xml:space="preserve">Kei te mōhiotia?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āore i te mōhiotia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 xml:space="preserve">Ngahe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Maung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 xml:space="preserve">Takutai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Aw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ātah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  <w:t>Te tata ki ngā ratonga āwhina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ae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Tākut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Kaitiak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ab/>
                    <w:t>Rori/a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Ratonga mate whawhati tat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Haumaru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Kararehe/Ngārar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pai o te huarahi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e rahi o ngā wak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Taiep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spacing w:lineRule="auto" w:line="360"/>
                    <w:ind w:left="720" w:hanging="720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Ngā taiao nā te tangata i waihanga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ind w:left="720" w:hanging="720"/>
                    <w:rPr/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He tapu te wāhi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20"/>
                      <w:tab w:val="left" w:pos="426" w:leader="none"/>
                    </w:tabs>
                    <w:ind w:left="720" w:hanging="720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lang w:bidi="en-US"/>
                    </w:rPr>
                    <w:t>Whakaaetanga, whakamārama mai i te hunga nō  rātou whenua/iwi o te takiwā</w:t>
                  </w:r>
                </w:p>
              </w:tc>
              <w:tc>
                <w:tcPr>
                  <w:tcW w:w="4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u w:val="single"/>
                      <w:lang w:bidi="en-US"/>
                    </w:rPr>
                  </w:pPr>
                  <w:r>
                    <w:rPr>
                      <w:rFonts w:cs="Arial" w:ascii="Arial" w:hAnsi="Arial"/>
                      <w:sz w:val="18"/>
                      <w:u w:val="single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lang w:bidi="en-US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304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4"/>
        <w:gridCol w:w="2362"/>
        <w:gridCol w:w="62"/>
        <w:gridCol w:w="1560"/>
        <w:gridCol w:w="883"/>
        <w:gridCol w:w="1952"/>
        <w:gridCol w:w="142"/>
        <w:gridCol w:w="1701"/>
        <w:gridCol w:w="788"/>
        <w:gridCol w:w="2188"/>
      </w:tblGrid>
      <w:tr>
        <w:trPr>
          <w:cantSplit w:val="true"/>
        </w:trPr>
        <w:tc>
          <w:tcPr>
            <w:tcW w:w="142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18"/>
                <w:lang w:bidi="en-US"/>
              </w:rPr>
              <w:t>Mahere Haumere ki waho - SAP</w:t>
            </w:r>
          </w:p>
        </w:tc>
      </w:tr>
      <w:tr>
        <w:trPr>
          <w:trHeight w:val="247" w:hRule="atLeast"/>
          <w:cantSplit w:val="true"/>
        </w:trPr>
        <w:tc>
          <w:tcPr>
            <w:tcW w:w="142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ohe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ako matua</w:t>
            </w:r>
          </w:p>
        </w:tc>
        <w:tc>
          <w:tcPr>
            <w:tcW w:w="297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42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kohia ngā kaimahi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kohia ngā tūao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kohia ngā ākonga</w:t>
            </w:r>
          </w:p>
        </w:tc>
        <w:tc>
          <w:tcPr>
            <w:tcW w:w="297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42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aumata o ngā ākonga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āhi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kaaetia e</w:t>
            </w:r>
          </w:p>
        </w:tc>
        <w:tc>
          <w:tcPr>
            <w:tcW w:w="2976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428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ā haere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537" w:type="dxa"/>
            <w:gridSpan w:val="4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Wā hoki ki te kura </w:t>
            </w:r>
          </w:p>
        </w:tc>
        <w:tc>
          <w:tcPr>
            <w:tcW w:w="297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cantSplit w:val="true"/>
        </w:trPr>
        <w:tc>
          <w:tcPr>
            <w:tcW w:w="1428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ab/>
            </w:r>
          </w:p>
        </w:tc>
      </w:tr>
      <w:tr>
        <w:trPr>
          <w:cantSplit w:val="true"/>
        </w:trPr>
        <w:tc>
          <w:tcPr>
            <w:tcW w:w="14283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He aha ngā mate tērā pea ka pā?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He aha te take e pērā ai pea?</w:t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Ka pēhea te aukati i (t)aua mate?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Nā wai te kawenga?</w:t>
            </w:r>
          </w:p>
        </w:tc>
        <w:tc>
          <w:tcPr>
            <w:tcW w:w="2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Ahea ka mahia e au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a mahia ki hea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Mahere mate whawhati tata</w:t>
            </w:r>
          </w:p>
        </w:tc>
      </w:tr>
      <w:tr>
        <w:trPr>
          <w:trHeight w:val="4454" w:hRule="atLeast"/>
        </w:trPr>
        <w:tc>
          <w:tcPr>
            <w:tcW w:w="2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6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8345</wp:posOffset>
                </wp:positionH>
                <wp:positionV relativeFrom="paragraph">
                  <wp:posOffset>-574040</wp:posOffset>
                </wp:positionV>
                <wp:extent cx="9610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9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 Tāpirihia te ingoa o te kura/tohu i kōnei 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or side of the box and drag in to fit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Use the align left, centre or right tabs on the toolbars to move your name or lo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7pt;height:45.7pt;mso-wrap-distance-left:9.05pt;mso-wrap-distance-right:9.05pt;mso-wrap-distance-top:0pt;mso-wrap-distance-bottom:0pt;margin-top:-45.2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9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 Tāpirihia te ingoa o te kura/tohu i kōnei 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or side of the box and drag in to fit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Use the align left, centre or right tabs on the toolbars to move your name or log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417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83"/>
        <w:gridCol w:w="1072"/>
        <w:gridCol w:w="3464"/>
        <w:gridCol w:w="284"/>
        <w:gridCol w:w="977"/>
        <w:gridCol w:w="4725"/>
      </w:tblGrid>
      <w:tr>
        <w:trPr>
          <w:trHeight w:val="845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Ētahi ākonga ka āta whakaarohia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Hauora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Whanonga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Ētahi atu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980" w:hRule="atLeast"/>
        </w:trPr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aimahi/whakahaere tikanga:</w:t>
            </w:r>
          </w:p>
        </w:tc>
        <w:tc>
          <w:tcPr>
            <w:tcW w:w="11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Ngā kawenga: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ua kitea te tautōhito me ngā tohu:</w:t>
            </w:r>
          </w:p>
        </w:tc>
      </w:tr>
      <w:tr>
        <w:trPr/>
        <w:tc>
          <w:tcPr>
            <w:tcW w:w="4724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Rārangi hei titiro i mua o te haerenga</w:t>
            </w:r>
          </w:p>
        </w:tc>
        <w:tc>
          <w:tcPr>
            <w:tcW w:w="47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I taua rā tonu</w:t>
            </w:r>
          </w:p>
        </w:tc>
        <w:tc>
          <w:tcPr>
            <w:tcW w:w="47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Ētahi atu kōrero</w:t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irohia te wāhi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ongoā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ua whakaaetia te haerenga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ete āwhina tūror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whakahokia mai nga whakaaetanga ā-tuhi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aea pūkor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ua tirohia ngā kōrero hauora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3248" w:leader="none"/>
              </w:tabs>
              <w:rPr/>
            </w:pPr>
            <w:r>
              <w:rPr>
                <w:rFonts w:cs="Arial" w:ascii="Arial" w:hAnsi="Arial"/>
                <w:sz w:val="18"/>
                <w:lang w:bidi="en-US"/>
              </w:rPr>
              <w:t>Kua waiho ngā kōrero mō ngā nekenekehanga i te tari</w:t>
              <w:tab/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Puka SAP i ngā kaiako katoa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0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4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ua āta tirohia ngā taputapu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9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7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7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417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4174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I te whakakīnga o te puka SAP, ka tutuki i te ngohe ngā putanga i whakaarotia?</w:t>
            </w:r>
          </w:p>
        </w:tc>
      </w:tr>
      <w:tr>
        <w:trPr/>
        <w:tc>
          <w:tcPr>
            <w:tcW w:w="1417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Āe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4536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kā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5702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Ngā tikanga whakahaere haumaru a EONZ i waho i te whare mō ngā ku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Ngā tikanga whakahaere haumaru a EONZ i waho i te whare mō ngā kur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Time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53:00Z</dcterms:created>
  <dc:creator>Ministry of Education</dc:creator>
  <dc:description/>
  <cp:keywords/>
  <dc:language>en-US</dc:language>
  <cp:lastModifiedBy>Pania Lee</cp:lastModifiedBy>
  <cp:lastPrinted>2016-02-26T11:54:00Z</cp:lastPrinted>
  <dcterms:modified xsi:type="dcterms:W3CDTF">2016-03-16T23:24:00Z</dcterms:modified>
  <cp:revision>3</cp:revision>
  <dc:subject/>
  <dc:title>Form 19 – SAP: Safety Action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